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79"/>
        <w:gridCol w:w="1447"/>
        <w:gridCol w:w="1211"/>
        <w:gridCol w:w="975"/>
        <w:gridCol w:w="3010"/>
      </w:tblGrid>
      <w:tr>
        <w:trPr/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opy Deadline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shing Date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r’s Name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ic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ne &amp; Email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Jan 2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 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tainable Tompkins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own &amp; B. Schroeder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section of SoS awards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-3545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nidus@pinax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 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b 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CE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llermo Metz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reen Building Seminar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72-2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52@cornell.edu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b 1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b 1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PI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ve Gabriel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ple Sugaring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-815-3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gerlakespermaculture@gmail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b 1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b 2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 Roots School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ina Nilsen-Hodges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tnilsenhodges@gmail.com</w:t>
              </w:r>
            </w:hyperlink>
          </w:p>
          <w:p>
            <w:pPr>
              <w:pStyle w:val="HTMLPreformatt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-18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eb 2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h 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 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 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1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 1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Mar 1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Mar 2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PI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ve Gabriel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YS Maple Weekend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3-815-3535</w:t>
            </w:r>
          </w:p>
          <w:p>
            <w:pPr>
              <w:pStyle w:val="Normal"/>
              <w:rPr/>
            </w:pPr>
            <w:r>
              <w:rPr/>
              <w:t>fingerlakespermaculture@gmail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 2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Mar 30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os Mentis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hannon Haskins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al Health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-6392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cientmeadow@yahoo.co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Mar 3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Apr 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 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 1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arth Day Ithaca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ey Gates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arth Day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-0664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arthdayithaca@yahoo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Apr 1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Apr 2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PI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ve Gabriel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er Programs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3-815-3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fingerlakespermaculture@gmail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pr 2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pr 2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pr 2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paredTompkins.org and IthaC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te Quinn-Jacobs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cal Resources for Preserving the Harves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77-7991</w:t>
            </w:r>
          </w:p>
          <w:p>
            <w:pPr>
              <w:pStyle w:val="Normal"/>
              <w:rPr/>
            </w:pPr>
            <w:r>
              <w:rPr/>
              <w:t>kqj@quinn-jacobs.org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1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1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1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PI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ve Gabriel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ooms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3-815-3535</w:t>
            </w:r>
          </w:p>
          <w:p>
            <w:pPr>
              <w:pStyle w:val="Normal"/>
              <w:rPr/>
            </w:pPr>
            <w:r>
              <w:rPr/>
              <w:t>fingerlakespermaculture@gmail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1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y 2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CE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on Anderson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 Program Leader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ka2@cornell.edu</w:t>
              </w:r>
            </w:hyperlink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-2292w; 280-5580 ce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2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C Waste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McCarthy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ero Waste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-8998</w:t>
            </w:r>
          </w:p>
          <w:p>
            <w:pPr>
              <w:pStyle w:val="Normal"/>
              <w:rPr/>
            </w:pPr>
            <w:r>
              <w:rPr/>
              <w:t>lennon_kat@hotmail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1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1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2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2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2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CE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ophia Somerfeldt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s Car, More Life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chrisophia@cornell.ed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-2292 ext. 184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 3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l 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l 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l 1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 1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l 2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PI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ve Gabriel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ign Course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3-815-3535</w:t>
            </w:r>
          </w:p>
          <w:p>
            <w:pPr>
              <w:pStyle w:val="Normal"/>
              <w:rPr/>
            </w:pPr>
            <w:r>
              <w:rPr/>
              <w:t>fingerlakespermaculture@gmail.com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July 2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Jul 2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Jul 2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ug 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 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ug 1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 Ellen Clar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lar Hot Water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clark@ithaca.edu</w:t>
              </w:r>
            </w:hyperlink>
          </w:p>
          <w:p>
            <w:pPr>
              <w:pStyle w:val="Normal"/>
              <w:rPr/>
            </w:pPr>
            <w:r>
              <w:rPr/>
              <w:t>274-3968 (w); 227- 8061 (c)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ug 1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Aug 1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ug 1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ug 2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ug 2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ug 3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p 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p 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 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 1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os Mentis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nnon Haskins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-6392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cientmeadow@yahoo.co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 1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p 2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GBA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ndra Rep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Building Tour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72-229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sjr37@cornell.edu</w:t>
              </w:r>
            </w:hyperlink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p 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p 2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p 2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1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1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1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2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2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t 2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9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m Shelley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lastic Bag Update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342-0864 </w:t>
              <w:br/>
            </w:r>
            <w:hyperlink r:id="rId8">
              <w:r>
                <w:rPr>
                  <w:rStyle w:val="InternetLink"/>
                </w:rPr>
                <w:t>tjs1@cornell.edu</w:t>
              </w:r>
            </w:hyperlink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1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1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h Ellen Clar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haca College Climate Action Plan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bclark@ithaca.ed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74-3968 (w); 227- 8061 (c)</w:t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1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2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AGF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ristian Nielson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Giving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-425-1814 x 162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lsen@ashleymcgraw.co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2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v 3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c 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c 7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c 8</w:t>
            </w:r>
          </w:p>
        </w:tc>
        <w:tc>
          <w:tcPr>
            <w:tcW w:w="9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c 14</w:t>
            </w:r>
          </w:p>
        </w:tc>
        <w:tc>
          <w:tcPr>
            <w:tcW w:w="14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 15</w:t>
            </w:r>
          </w:p>
        </w:tc>
        <w:tc>
          <w:tcPr>
            <w:tcW w:w="9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 21</w:t>
            </w:r>
          </w:p>
        </w:tc>
        <w:tc>
          <w:tcPr>
            <w:tcW w:w="14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 22</w:t>
            </w:r>
          </w:p>
        </w:tc>
        <w:tc>
          <w:tcPr>
            <w:tcW w:w="9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 28</w:t>
            </w:r>
          </w:p>
        </w:tc>
        <w:tc>
          <w:tcPr>
            <w:tcW w:w="14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 2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4, 201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dus@pinax.com" TargetMode="External"/><Relationship Id="rId3" Type="http://schemas.openxmlformats.org/officeDocument/2006/relationships/hyperlink" Target="mailto:tnilsenhodges@gmail.com" TargetMode="External"/><Relationship Id="rId4" Type="http://schemas.openxmlformats.org/officeDocument/2006/relationships/hyperlink" Target="mailto:ska2@cornell.edu" TargetMode="External"/><Relationship Id="rId5" Type="http://schemas.openxmlformats.org/officeDocument/2006/relationships/hyperlink" Target="mailto:chrisophia@cornell.edu" TargetMode="External"/><Relationship Id="rId6" Type="http://schemas.openxmlformats.org/officeDocument/2006/relationships/hyperlink" Target="mailto:bclark@ithaca.edu" TargetMode="External"/><Relationship Id="rId7" Type="http://schemas.openxmlformats.org/officeDocument/2006/relationships/hyperlink" Target="mailto:sjr37@cornell.edu" TargetMode="External"/><Relationship Id="rId8" Type="http://schemas.openxmlformats.org/officeDocument/2006/relationships/hyperlink" Target="mailto:tjs1@cornell.edu" TargetMode="External"/><Relationship Id="rId9" Type="http://schemas.openxmlformats.org/officeDocument/2006/relationships/hyperlink" Target="mailto:bclark@ithaca.ed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01:00Z</dcterms:created>
  <dc:creator> </dc:creator>
  <dc:description/>
  <cp:keywords/>
  <dc:language>en-US</dc:language>
  <cp:lastModifiedBy> </cp:lastModifiedBy>
  <dcterms:modified xsi:type="dcterms:W3CDTF">2009-01-14T18:58:00Z</dcterms:modified>
  <cp:revision>43</cp:revision>
  <dc:subject/>
  <dc:title>Copy Deadline</dc:title>
</cp:coreProperties>
</file>