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sings II</w:t>
      </w:r>
    </w:p>
    <w:p>
      <w:pPr>
        <w:pStyle w:val="Normal"/>
        <w:rPr/>
      </w:pPr>
      <w:r>
        <w:rPr/>
      </w:r>
    </w:p>
    <w:p>
      <w:pPr>
        <w:pStyle w:val="Normal"/>
        <w:rPr/>
      </w:pPr>
      <w:r>
        <w:rPr/>
        <w:t>Well, its been a while and I see lots of information about IPC11 on the internet, also beautiful photographs which I will eventually add my lot to.</w:t>
      </w:r>
    </w:p>
    <w:p>
      <w:pPr>
        <w:pStyle w:val="Normal"/>
        <w:rPr/>
      </w:pPr>
      <w:r>
        <w:rPr/>
      </w:r>
    </w:p>
    <w:p>
      <w:pPr>
        <w:pStyle w:val="Normal"/>
        <w:rPr/>
      </w:pPr>
      <w:r>
        <w:rPr/>
        <w:t>First of all I left out a couple of things about the Conference period:  One, Robin Francis’ talk was my favorite and was truly inspirational, I hope she puts it up on her website since I was unable to get my computer to talk to her computer in Cuba.</w:t>
      </w:r>
    </w:p>
    <w:p>
      <w:pPr>
        <w:pStyle w:val="Normal"/>
        <w:rPr/>
      </w:pPr>
      <w:r>
        <w:rPr/>
      </w:r>
    </w:p>
    <w:p>
      <w:pPr>
        <w:pStyle w:val="Normal"/>
        <w:rPr/>
      </w:pPr>
      <w:r>
        <w:rPr/>
        <w:t>The second outstanding event for me was a visit to the Cuban Museum of the Revolution.</w:t>
      </w:r>
    </w:p>
    <w:p>
      <w:pPr>
        <w:pStyle w:val="Normal"/>
        <w:rPr/>
      </w:pPr>
      <w:r>
        <w:rPr/>
        <w:t>This is a must visit site if you ever make it to Cuba.  I was very involved in Cuba’s fight for freedom as a 60’s radical in Students for a Democratic Society (SDS) and have always thought that I was well informed but now I realize how many gaping historical holes exist in my knowledge.</w:t>
      </w:r>
    </w:p>
    <w:p>
      <w:pPr>
        <w:pStyle w:val="Normal"/>
        <w:rPr/>
      </w:pPr>
      <w:r>
        <w:rPr/>
      </w:r>
    </w:p>
    <w:p>
      <w:pPr>
        <w:pStyle w:val="Normal"/>
        <w:rPr/>
      </w:pPr>
      <w:r>
        <w:rPr/>
        <w:t>I was shocked but not surprised to learn that the U.S. engaged in biological warfare against Cuba using four different agents.  Three of those was tobacco mosaic virus, a virus to kill sugar cane, and the introduction of the dengue fever mosquito.  For some reason I can’t remember the fourth.  But still, to see the might and main of the U.S. directed at an island 90 miles from our coast is a little over the top.  Cuba’s sin was to recapture their government, natural wealth, and business from an ever increasing and aggressive attempt to turn the country into another Puerto Rican satellite of the U.S.</w:t>
      </w:r>
    </w:p>
    <w:p>
      <w:pPr>
        <w:pStyle w:val="Normal"/>
        <w:rPr/>
      </w:pPr>
      <w:r>
        <w:rPr/>
      </w:r>
    </w:p>
    <w:p>
      <w:pPr>
        <w:pStyle w:val="Normal"/>
        <w:rPr/>
      </w:pPr>
      <w:r>
        <w:rPr/>
        <w:t>80+ young men set sail in a small yacht from Mexico to liberate Cuba.  Over half were killed in the very first encounter with Batista’s military.  But they went to the hills and won the peasantry to their cause and ultimately won the day.</w:t>
      </w:r>
    </w:p>
    <w:p>
      <w:pPr>
        <w:pStyle w:val="Normal"/>
        <w:rPr/>
      </w:pPr>
      <w:r>
        <w:rPr/>
      </w:r>
    </w:p>
    <w:p>
      <w:pPr>
        <w:pStyle w:val="Normal"/>
        <w:rPr/>
      </w:pPr>
      <w:r>
        <w:rPr/>
        <w:t>We were asked to sign a petition to President Obama to end the embargo of over 50 years.  I think all of us signed but I certainly had some trepidation.  Is the revolution of Cuba up to a massive onslaught from the corporate world?  To my mind the powers that bought Batista and his cronies are still out there in spades and will not hesitate to dismantle all of the social programs and commons of Cuba and turn it into another Walmart and McDonalds playground.  This will ultimately be up to the Cuban people and their government and I fear the outcome.</w:t>
      </w:r>
    </w:p>
    <w:p>
      <w:pPr>
        <w:pStyle w:val="Normal"/>
        <w:rPr/>
      </w:pPr>
      <w:r>
        <w:rPr/>
      </w:r>
    </w:p>
    <w:p>
      <w:pPr>
        <w:pStyle w:val="Normal"/>
        <w:rPr/>
      </w:pPr>
      <w:r>
        <w:rPr/>
        <w:t>I also realize the incredible hardship that our embargo has placed on the Cuban people.  The embargo has been responsible for economic collapse, near starvation, and lack of the basic commodities like medicine, fuel, food, and the list goes on.  I wish with all my heart that Cuba is able to resist the tide of capitalism and insist on growing in their own way.</w:t>
      </w:r>
    </w:p>
    <w:p>
      <w:pPr>
        <w:pStyle w:val="Normal"/>
        <w:rPr/>
      </w:pPr>
      <w:r>
        <w:rPr/>
      </w:r>
    </w:p>
    <w:p>
      <w:pPr>
        <w:pStyle w:val="Normal"/>
        <w:rPr/>
      </w:pPr>
      <w:r>
        <w:rPr/>
        <w:t xml:space="preserve">I was reminded where ever I went of the continuing war being led on Cuba with billboards and signs in every public space condemning the U.S for the imprisonment of five Cubans patriots in the United States.  These men were convicted in a kangaroo court in Florida and given harsh sentences for warning Cuba of planned attacks originating in the U.S.  Former Attorney General Ramsey Clark spoke out against this injustice in Cuba in November.  </w:t>
      </w:r>
    </w:p>
    <w:p>
      <w:pPr>
        <w:pStyle w:val="Normal"/>
        <w:rPr/>
      </w:pPr>
      <w:r>
        <w:rPr/>
      </w:r>
    </w:p>
    <w:p>
      <w:pPr>
        <w:pStyle w:val="Normal"/>
        <w:rPr/>
      </w:pPr>
      <w:r>
        <w:rPr/>
        <w:t>With all of this in mind it was amazing how warmly the U.S. permaculture delegation was received by the Cubans.  They understand that there is often a real separation between the government’s action and the humanity of the people within that country.</w:t>
      </w:r>
    </w:p>
    <w:p>
      <w:pPr>
        <w:pStyle w:val="Normal"/>
        <w:rPr/>
      </w:pPr>
      <w:r>
        <w:rPr/>
      </w:r>
    </w:p>
    <w:p>
      <w:pPr>
        <w:pStyle w:val="Normal"/>
        <w:rPr/>
      </w:pPr>
      <w:r>
        <w:rPr/>
        <w:t>We waited for the buses outside of our hotel in a driving rain generated by weather in the U.S.  This rain persisted for three days.  We were now headed to Los Cocos a Cuban beachside resort for Cuban families.  We arrived, debussed and then the inevitable wait, while standing in the rain, for our room assignment.  There was considerable grousing when the American delegation that had signed up for the IPC through the tour group Eco-Cuba Network was assigned their rooms first.  It was thought that the U.S. delegation was getting preferential treatment when, in fact, it was that we happened to have a very professional group of people who have organized many of these visits.  The other groups were either poorly represented or not represented at all and therefore had service on a par with what they didn’t pay for.  The Eco- Cuba Network did an incredible job of trying to smooth out the chaos of poor organizational skills.</w:t>
      </w:r>
    </w:p>
    <w:p>
      <w:pPr>
        <w:pStyle w:val="Normal"/>
        <w:rPr/>
      </w:pPr>
      <w:r>
        <w:rPr/>
      </w:r>
    </w:p>
    <w:p>
      <w:pPr>
        <w:pStyle w:val="Normal"/>
        <w:rPr/>
      </w:pPr>
      <w:r>
        <w:rPr/>
        <w:t>Accommodations were Spartan but not uncomfortable.  Most quarters had four to six occupants which made it a little tight.  Meals seemed to cause the most problem and that was partially a result of having more people than had been planned for.  I suspect that we were served typical Cuban fare for our meals which was usually some form of mystery meat, (spam like), white rice, and occasionally vegetables.  It was a high carbohydrate dining experience.  We lost the first half day of the convergence because of hours waiting for room assignment and then another block of hours getting lunch.</w:t>
      </w:r>
    </w:p>
    <w:p>
      <w:pPr>
        <w:pStyle w:val="Normal"/>
        <w:rPr/>
      </w:pPr>
      <w:r>
        <w:rPr/>
      </w:r>
    </w:p>
    <w:p>
      <w:pPr>
        <w:pStyle w:val="Normal"/>
        <w:rPr/>
      </w:pPr>
      <w:r>
        <w:rPr/>
        <w:t>I had three presentations during the convergence which had to be constantly changed from one time slot to another due to long breakfast and lunch lines.  Someone did point out that because we stood in lines for hours it was a great time to meet new people and that a lot of conversation took place that might not otherwise have taken place.</w:t>
      </w:r>
    </w:p>
    <w:p>
      <w:pPr>
        <w:pStyle w:val="Normal"/>
        <w:rPr/>
      </w:pPr>
      <w:r>
        <w:rPr/>
      </w:r>
    </w:p>
    <w:p>
      <w:pPr>
        <w:pStyle w:val="Normal"/>
        <w:rPr/>
      </w:pPr>
      <w:r>
        <w:rPr/>
        <w:t>My first presentation was on Capitalism and Permaculture which was well attended and surprisingly, to me, was well received.  I primarily wanted to have a discussion rather than be a talking head.  My premise is that the evolution of Capitalism throughout the world has led to a very powerful 1% controlling the economies and governments of most countries.  This has evolved into the corporate formation of a system of greed and control that has eroded our social justice system and our planetary environment.  It is my contention that Capitalism cannot be part of permaculture design and, in fact, is a direct contradiction to the ethics of permaculture.  There was some push back from a few who argued that it was the form of Capitalism being practiced rather than Capitalism itself.  I argued that the fact that Capitalist theory required continued growth and therefore continued erosion of our planets resources and human resources made it non-viable within a permaculture context.  What I mostly feel when I bring up this subject is that there is still a remnant McCarthist anti-communist element in the western culture causing any discussion about the dysfunction of capitalism tend to make people put me into a Communist box;  Which is not true and inhibits open conversation among many.</w:t>
      </w:r>
    </w:p>
    <w:p>
      <w:pPr>
        <w:pStyle w:val="Normal"/>
        <w:rPr/>
      </w:pPr>
      <w:r>
        <w:rPr/>
      </w:r>
    </w:p>
    <w:p>
      <w:pPr>
        <w:pStyle w:val="Normal"/>
        <w:rPr/>
      </w:pPr>
      <w:r>
        <w:rPr/>
        <w:t>Most of the tragedies around the world - war, hunger, disease, prison populations, exploitations of workers, sexism and racism can be laid at the door of capitalist greed. These are all areas, I feel, that should be addressed by permaculture design and in these area I think that we are extremely lacking.  All of these planetary ills fall into the purview of permaculture ethics and need to be addressed in pc classes and designs.  Where we need more work is on invisible structures, it is what I find most lacking in our role as educators.  Without social and environment justice the permaculture ethics do not exist.</w:t>
      </w:r>
    </w:p>
    <w:p>
      <w:pPr>
        <w:pStyle w:val="Normal"/>
        <w:rPr/>
      </w:pPr>
      <w:r>
        <w:rPr/>
      </w:r>
    </w:p>
    <w:p>
      <w:pPr>
        <w:pStyle w:val="Normal"/>
        <w:rPr/>
      </w:pPr>
      <w:r>
        <w:rPr/>
        <w:t xml:space="preserve">I am happy to say that the conversation with those who attended this gathering was thoughtful and lacked any meaningful contention.  I was pleased to not feel like a voice crying in the wilderness.  I did leave with the idea that we have to get better economic definitions in order to have serious conversations.  My beginning in this query was the journey of founding the Permaculture Credit Union and looking at how regulated financial institutions are, and that the “sin” of usury is embedded in the system.  Current banking systems and government taxation force us to participate in unethical behavior no matter our “good intentions”.  </w:t>
      </w:r>
    </w:p>
    <w:p>
      <w:pPr>
        <w:pStyle w:val="Normal"/>
        <w:rPr/>
      </w:pPr>
      <w:r>
        <w:rPr/>
      </w:r>
    </w:p>
    <w:p>
      <w:pPr>
        <w:pStyle w:val="Normal"/>
        <w:rPr/>
      </w:pPr>
      <w:r>
        <w:rPr/>
        <w:t xml:space="preserve">I was sorry to miss the workshop of Felip Alves an economist from Portugal who expanded on the Capitalism conversation.  I hope to be able to continue our conversation in the future.  </w:t>
      </w:r>
    </w:p>
    <w:p>
      <w:pPr>
        <w:pStyle w:val="Normal"/>
        <w:rPr/>
      </w:pPr>
      <w:r>
        <w:rPr/>
      </w:r>
    </w:p>
    <w:p>
      <w:pPr>
        <w:pStyle w:val="Normal"/>
        <w:rPr/>
      </w:pPr>
      <w:r>
        <w:rPr/>
        <w:t>My next time slot was devoted to Professional Practices in Permaculture which I will pursue in my next segment of Musings.</w:t>
      </w:r>
    </w:p>
    <w:p>
      <w:pPr>
        <w:pStyle w:val="Normal"/>
        <w:rPr/>
      </w:pPr>
      <w:r>
        <w:rPr/>
      </w:r>
    </w:p>
    <w:p>
      <w:pPr>
        <w:pStyle w:val="Normal"/>
        <w:rPr/>
      </w:pPr>
      <w:r>
        <w:rPr/>
        <w:t xml:space="preserve">Scott Pittma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03:30:00Z</dcterms:created>
  <dc:creator>Scott</dc:creator>
  <dc:description/>
  <cp:keywords/>
  <dc:language>en-US</dc:language>
  <cp:lastModifiedBy>Scott</cp:lastModifiedBy>
  <dcterms:modified xsi:type="dcterms:W3CDTF">2013-12-28T05:17:00Z</dcterms:modified>
  <cp:revision>4</cp:revision>
  <dc:subject/>
  <dc:title>Musings II</dc:title>
</cp:coreProperties>
</file>