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" w:leader="none"/>
        </w:tabs>
        <w:bidi w:val="0"/>
        <w:spacing w:before="60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800000"/>
          <w:sz w:val="40"/>
        </w:rPr>
        <w:t xml:space="preserve">Comments to pfaf database June 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165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Abelmoschus esculentus</w:t>
      </w:r>
      <w:r>
        <w:rPr/>
        <w:tab/>
      </w:r>
      <w:r>
        <w:rPr>
          <w:rFonts w:ascii="Times New Roman" w:hAnsi="Times New Roman"/>
          <w:color w:val="000000"/>
          <w:sz w:val="18"/>
        </w:rPr>
        <w:t>Sun Jan 16 08:40:29 2005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uhm for me this plant is very useful because it has also many uses like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other plants in the world. If i could have the authority to name this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plant as one of the world future plants i would be honor to do that ok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P&gt;Link: &lt;a href="http://www.nicejl@yahoo.com"&gt;Jaharas website&lt;/a&gt; wala lang&lt;/P&gt;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91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jahara lou</w:t>
      </w:r>
      <w:r>
        <w:rPr/>
        <w:tab/>
      </w:r>
      <w:r>
        <w:rPr>
          <w:rFonts w:ascii="Times New Roman" w:hAnsi="Times New Roman"/>
          <w:color w:val="000000"/>
          <w:sz w:val="18"/>
        </w:rPr>
        <w:t>nicejl14@yahoo.com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Abies concolor</w:t>
      </w:r>
      <w:r>
        <w:rPr/>
        <w:tab/>
      </w:r>
      <w:r>
        <w:rPr>
          <w:rFonts w:ascii="Times New Roman" w:hAnsi="Times New Roman"/>
          <w:color w:val="000000"/>
          <w:sz w:val="18"/>
        </w:rPr>
        <w:t>Sat Oct 18 19:32:09 2003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To the Makers and Managers of Plants For A Future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&lt;p&gt;I would like to thank you for having this site available. I have made a search for the American South West: PFAF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DB Search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Address:http://www.ibiblio.org/pfaf/cgi-bin/find_use?AREA=N.+America%28SW%29, and as you can see, it is full of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122 different kinds of plants to study. I appreciate your help in making my dreams come true. You see, I have always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wanted to be able to live off of the land should things change, and with this study, I can not only live off the land but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serve it as well, by making sure the seeds are there for the planting of useful plants in the future. I have spread the word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about your site to interested people both online and within my own community. I hope you flourish in your endeavors.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Please keep this online for the generations to come. Maybe someday, we will learn to appreciate what we truly have....a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wonderful planet of symbiotic living.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155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Dianna</w:t>
      </w:r>
      <w:r>
        <w:rPr/>
        <w:tab/>
      </w:r>
      <w:r>
        <w:rPr>
          <w:rFonts w:ascii="Times New Roman" w:hAnsi="Times New Roman"/>
          <w:color w:val="000000"/>
          <w:sz w:val="18"/>
        </w:rPr>
        <w:t>MysticWinds_1@webtv.net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Abies sibirica</w:t>
      </w:r>
      <w:r>
        <w:rPr/>
        <w:tab/>
      </w:r>
      <w:r>
        <w:rPr>
          <w:rFonts w:ascii="Times New Roman" w:hAnsi="Times New Roman"/>
          <w:color w:val="000000"/>
          <w:sz w:val="18"/>
        </w:rPr>
        <w:t>Fri Dec    5 20:29:08 2003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&lt;P&gt;Link: &lt;a href="http://groups.msn.com/Herbolaria-PlantasMedicinalesMaravillosas/"&gt;Herbolaria Mexicana - Plantas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medicinales Maravillosas&lt;/a&gt; Mexican site full of very good information - In spanish -&lt;/P&gt;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77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Luis G Lemar</w:t>
      </w:r>
      <w:r>
        <w:rPr/>
        <w:tab/>
      </w:r>
      <w:r>
        <w:rPr>
          <w:rFonts w:ascii="Times New Roman" w:hAnsi="Times New Roman"/>
          <w:color w:val="000000"/>
          <w:sz w:val="18"/>
        </w:rPr>
        <w:t>www@mayan-palace.net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Abutilon pictum</w:t>
      </w:r>
      <w:r>
        <w:rPr/>
        <w:tab/>
      </w:r>
      <w:r>
        <w:rPr>
          <w:rFonts w:ascii="Times New Roman" w:hAnsi="Times New Roman"/>
          <w:color w:val="000000"/>
          <w:sz w:val="18"/>
        </w:rPr>
        <w:t>Sat Mar 12 15:47:07 2005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Ive got my first Abutilon striatum 'Thopmpsonii' and the flowers were fully opened for a couple of days and now they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wont open at all. Do you have any suggestions of what I should do?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Please email me back on louiseball@hotmail.co.uk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/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Many thanks, Louise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105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Louise Ball</w:t>
      </w:r>
      <w:r>
        <w:rPr/>
        <w:tab/>
      </w:r>
      <w:r>
        <w:rPr>
          <w:rFonts w:ascii="Times New Roman" w:hAnsi="Times New Roman"/>
          <w:color w:val="000000"/>
          <w:sz w:val="18"/>
        </w:rPr>
        <w:t>louiseball@hotmail.co.uk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Acanthus mollis</w:t>
      </w:r>
      <w:r>
        <w:rPr/>
        <w:tab/>
      </w:r>
      <w:r>
        <w:rPr>
          <w:rFonts w:ascii="Times New Roman" w:hAnsi="Times New Roman"/>
          <w:color w:val="000000"/>
          <w:sz w:val="18"/>
        </w:rPr>
        <w:t>Tue Dec 28 01:00:07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This plant is found in Malta/Europe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/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Comprehensive details, uses, botanical data, and photogallery of high resolutions photos can be see on an interesting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website about the wild plants of Malta: www.maltawildplants.com&lt;P&gt;Link: &lt;a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href="http://www.maltawildplants.com/WildPlants_Index.html"&gt;Malta Wild Plants&lt;/a&gt; Website about the wild plants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of Malta&lt;/P&gt;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622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Acer platanoides</w:t>
      </w:r>
      <w:r>
        <w:rPr/>
        <w:tab/>
      </w:r>
      <w:r>
        <w:rPr>
          <w:rFonts w:ascii="Times New Roman" w:hAnsi="Times New Roman"/>
          <w:color w:val="000000"/>
          <w:sz w:val="18"/>
        </w:rPr>
        <w:t>Mon Aug 30 23:11:19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Acer platanoides is an invasive species in North America and can be detrimental to the native community.</w:t>
      </w:r>
    </w:p>
    <w:p>
      <w:pPr>
        <w:pStyle w:val="Normal"/>
        <w:tabs>
          <w:tab w:val="clear" w:pos="720"/>
          <w:tab w:val="left" w:pos="90" w:leader="none"/>
          <w:tab w:val="right" w:pos="9013" w:leader="none"/>
        </w:tabs>
        <w:bidi w:val="0"/>
        <w:spacing w:before="1315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20"/>
        </w:rPr>
        <w:t>19 March 2005</w:t>
      </w:r>
      <w:r>
        <w:rPr/>
        <w:tab/>
      </w:r>
      <w:r>
        <w:rPr>
          <w:rFonts w:ascii="Times New Roman" w:hAnsi="Times New Roman"/>
          <w:b/>
          <w:color w:val="000000"/>
          <w:sz w:val="20"/>
        </w:rPr>
        <w:t>Page 1 of 45</w:t>
      </w:r>
      <w:r>
        <w:br w:type="page"/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1315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Agastache mexicana</w:t>
      </w:r>
      <w:r>
        <w:rPr/>
        <w:tab/>
      </w:r>
      <w:r>
        <w:rPr>
          <w:rFonts w:ascii="Times New Roman" w:hAnsi="Times New Roman"/>
          <w:color w:val="000000"/>
          <w:sz w:val="18"/>
        </w:rPr>
        <w:t>Fri Mar 26 00:12:55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It is useful, interesting info, but my problem is trying to find any Agastache species at all, in my Oklahoma City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location. The info I am lookig for is, where can I purchase Agastsches to plant in my garden this spring. I am having the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same problem with finding most of the Penstemon family of plants. Any further reccommnded info would be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appreciated.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91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Tony Furrh</w:t>
      </w:r>
      <w:r>
        <w:rPr/>
        <w:tab/>
      </w:r>
      <w:r>
        <w:rPr>
          <w:rFonts w:ascii="Times New Roman" w:hAnsi="Times New Roman"/>
          <w:color w:val="000000"/>
          <w:sz w:val="18"/>
        </w:rPr>
        <w:t>tnfurrh@cox.net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Agave americana</w:t>
      </w:r>
      <w:r>
        <w:rPr/>
        <w:tab/>
      </w:r>
      <w:r>
        <w:rPr>
          <w:rFonts w:ascii="Times New Roman" w:hAnsi="Times New Roman"/>
          <w:color w:val="000000"/>
          <w:sz w:val="18"/>
        </w:rPr>
        <w:t>Mon Apr 26 11:29:39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In NE Catalonia they use peeled pieces of leves against lung diseases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(neumonia) and heart failure (angina). They fry the white pieces in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olive oil until they become golden. They aplly one pice onto the fore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chest and another one onto the back, at the place most needing.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91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alexis mj rosell</w:t>
      </w:r>
      <w:r>
        <w:rPr/>
        <w:tab/>
      </w:r>
      <w:r>
        <w:rPr>
          <w:rFonts w:ascii="Times New Roman" w:hAnsi="Times New Roman"/>
          <w:color w:val="000000"/>
          <w:sz w:val="18"/>
        </w:rPr>
        <w:t>alexisra@infonegocio.com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Ageratina altissima</w:t>
      </w:r>
      <w:r>
        <w:rPr/>
        <w:tab/>
      </w:r>
      <w:r>
        <w:rPr>
          <w:rFonts w:ascii="Times New Roman" w:hAnsi="Times New Roman"/>
          <w:color w:val="000000"/>
          <w:sz w:val="18"/>
        </w:rPr>
        <w:t>Wed Jan 12 21:41:23 2005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i believe the information on this species, Eupatorium rugosum or Ageratina altissima, is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mistaken in that it is a poisonous species.    According to some literature,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Abraham Lincoln's mother died of poisoned milk from affected animals.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I think it is well documented in lots of places.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91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billy leung</w:t>
      </w:r>
      <w:r>
        <w:rPr/>
        <w:tab/>
      </w:r>
      <w:r>
        <w:rPr>
          <w:rFonts w:ascii="Times New Roman" w:hAnsi="Times New Roman"/>
          <w:color w:val="000000"/>
          <w:sz w:val="18"/>
        </w:rPr>
        <w:t>vientito123@icqmail.com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Allium macrostemon</w:t>
      </w:r>
      <w:r>
        <w:rPr/>
        <w:tab/>
      </w:r>
      <w:r>
        <w:rPr>
          <w:rFonts w:ascii="Times New Roman" w:hAnsi="Times New Roman"/>
          <w:color w:val="000000"/>
          <w:sz w:val="18"/>
        </w:rPr>
        <w:t>Sun Feb    6 03:03:16 2005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This plant can reproduce from bulbel.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Zhang Zhixiang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Allium pendulinum</w:t>
      </w:r>
      <w:r>
        <w:rPr/>
        <w:tab/>
      </w:r>
      <w:r>
        <w:rPr>
          <w:rFonts w:ascii="Times New Roman" w:hAnsi="Times New Roman"/>
          <w:color w:val="000000"/>
          <w:sz w:val="18"/>
        </w:rPr>
        <w:t>Wed Jun 16 09:43:43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&lt;P&gt;Link: &lt;a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href="http://www.flora.garganoverde.com/liliaceae/allium_pendulinum/allium_pendulinum.htm"&gt;Garganoverde&lt;/a&gt; flora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 del parco nazionale del gargano&lt;/P&gt;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84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michele colletta</w:t>
      </w:r>
      <w:r>
        <w:rPr/>
        <w:tab/>
      </w:r>
      <w:r>
        <w:rPr>
          <w:rFonts w:ascii="Times New Roman" w:hAnsi="Times New Roman"/>
          <w:color w:val="000000"/>
          <w:sz w:val="18"/>
        </w:rPr>
        <w:t>info@garganoverde.it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Allium ursinum</w:t>
      </w:r>
      <w:r>
        <w:rPr/>
        <w:tab/>
      </w:r>
      <w:r>
        <w:rPr>
          <w:rFonts w:ascii="Times New Roman" w:hAnsi="Times New Roman"/>
          <w:color w:val="000000"/>
          <w:sz w:val="18"/>
        </w:rPr>
        <w:t>Wed Sep 29 10:35:43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I am interested in any information about Allium ursinum aspecially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in its use in medicine (formal and unformal).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I am also looking for information about its ingredients,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how this substances work , if i can find thwem in some other plants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I wanted to know where it grows ,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what are the wheather- and ground-conditions of such places.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                                                            I will be gratefull for    all news about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A. ursinum also e-mail links , site's address, etc.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                                                                            luk      www.klaser5@wp.pl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12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luk</w:t>
      </w:r>
      <w:r>
        <w:rPr/>
        <w:tab/>
      </w:r>
      <w:r>
        <w:rPr>
          <w:rFonts w:ascii="Times New Roman" w:hAnsi="Times New Roman"/>
          <w:color w:val="000000"/>
          <w:sz w:val="18"/>
        </w:rPr>
        <w:t>www.klaser5@wp.pl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Allium ursinum</w:t>
      </w:r>
      <w:r>
        <w:rPr/>
        <w:tab/>
      </w:r>
      <w:r>
        <w:rPr>
          <w:rFonts w:ascii="Times New Roman" w:hAnsi="Times New Roman"/>
          <w:color w:val="000000"/>
          <w:sz w:val="18"/>
        </w:rPr>
        <w:t>Mon Jul    7 02:49:55 2003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crod@orland.net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      Have not been able to find a source of seed or bulbs of Ramsons   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in the US. I'd like to see if they will survive in California's Sacramento   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Valley. Can anyone out there help?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91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Carolynn Rodgers</w:t>
      </w:r>
      <w:r>
        <w:rPr/>
        <w:tab/>
      </w:r>
      <w:r>
        <w:rPr>
          <w:rFonts w:ascii="Times New Roman" w:hAnsi="Times New Roman"/>
          <w:color w:val="000000"/>
          <w:sz w:val="18"/>
        </w:rPr>
        <w:t>crod@orland.net</w:t>
      </w:r>
    </w:p>
    <w:p>
      <w:pPr>
        <w:pStyle w:val="Normal"/>
        <w:tabs>
          <w:tab w:val="clear" w:pos="720"/>
          <w:tab w:val="left" w:pos="90" w:leader="none"/>
          <w:tab w:val="right" w:pos="9013" w:leader="none"/>
        </w:tabs>
        <w:bidi w:val="0"/>
        <w:spacing w:before="1077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20"/>
        </w:rPr>
        <w:t>19 March 2005</w:t>
      </w:r>
      <w:r>
        <w:rPr/>
        <w:tab/>
      </w:r>
      <w:r>
        <w:rPr>
          <w:rFonts w:ascii="Times New Roman" w:hAnsi="Times New Roman"/>
          <w:b/>
          <w:color w:val="000000"/>
          <w:sz w:val="20"/>
        </w:rPr>
        <w:t>Page 2 of 45</w:t>
      </w:r>
      <w:r>
        <w:br w:type="page"/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1077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Aloe vera</w:t>
      </w:r>
      <w:r>
        <w:rPr/>
        <w:tab/>
      </w:r>
      <w:r>
        <w:rPr>
          <w:rFonts w:ascii="Times New Roman" w:hAnsi="Times New Roman"/>
          <w:color w:val="000000"/>
          <w:sz w:val="18"/>
        </w:rPr>
        <w:t>Thu Jul 10 17:00:56 2003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why aloe arborescens is not cited ? and the various studies on its utilisation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on cancer treatement ?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77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giuseppe falabella</w:t>
      </w:r>
      <w:r>
        <w:rPr/>
        <w:tab/>
      </w:r>
      <w:r>
        <w:rPr>
          <w:rFonts w:ascii="Times New Roman" w:hAnsi="Times New Roman"/>
          <w:color w:val="000000"/>
          <w:sz w:val="18"/>
        </w:rPr>
        <w:t>gfalabella@libero.it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Aloe vera</w:t>
      </w:r>
      <w:r>
        <w:rPr/>
        <w:tab/>
      </w:r>
      <w:r>
        <w:rPr>
          <w:rFonts w:ascii="Times New Roman" w:hAnsi="Times New Roman"/>
          <w:color w:val="000000"/>
          <w:sz w:val="18"/>
        </w:rPr>
        <w:t>Sat Dec 18 04:58:33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 I have worked on aloe in my PG studies. Basicallly aloe is propagted by vegetative means using suckers.so crop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improvement seems difficult in this crop because new plant will be identical to the parent plant.but options are available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like micropropagation i.e. tissue culture techniques,induced mutation through irradiation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84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Abhjit    Deore</w:t>
      </w:r>
      <w:r>
        <w:rPr/>
        <w:tab/>
      </w:r>
      <w:r>
        <w:rPr>
          <w:rFonts w:ascii="Times New Roman" w:hAnsi="Times New Roman"/>
          <w:color w:val="000000"/>
          <w:sz w:val="18"/>
        </w:rPr>
        <w:t>abhideore@yahoo.com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Aloe vera</w:t>
      </w:r>
      <w:r>
        <w:rPr/>
        <w:tab/>
      </w:r>
      <w:r>
        <w:rPr>
          <w:rFonts w:ascii="Times New Roman" w:hAnsi="Times New Roman"/>
          <w:color w:val="000000"/>
          <w:sz w:val="18"/>
        </w:rPr>
        <w:t>Thu Sep 16 19:03:21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I was told by a Maya curandera (natural healer) in Guatemala that aloe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helps men avoid baldness, is good for the hair, etc., drink it in a tea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or put the flesh in a salad of veg or fruit...is that good information?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84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Peter Chase</w:t>
      </w:r>
      <w:r>
        <w:rPr/>
        <w:tab/>
      </w:r>
      <w:r>
        <w:rPr>
          <w:rFonts w:ascii="Times New Roman" w:hAnsi="Times New Roman"/>
          <w:color w:val="000000"/>
          <w:sz w:val="18"/>
        </w:rPr>
        <w:t>Pconejo@hotmail.com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Aloe vera</w:t>
      </w:r>
      <w:r>
        <w:rPr/>
        <w:tab/>
      </w:r>
      <w:r>
        <w:rPr>
          <w:rFonts w:ascii="Times New Roman" w:hAnsi="Times New Roman"/>
          <w:color w:val="000000"/>
          <w:sz w:val="18"/>
        </w:rPr>
        <w:t>Wed Jul 16 13:18:23 2003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The bitterness of the aloe leaf is only in the thin layer of sap between the outer surface of the leaf and the gelatinous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interior. If this is peeled off the inner part of the leaf, after washing with warm water, has a bland taste and can be eaten.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It is high in fibre and high molecular weight polysaccharides.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84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Hugh Laue</w:t>
      </w:r>
      <w:r>
        <w:rPr/>
        <w:tab/>
      </w:r>
      <w:r>
        <w:rPr>
          <w:rFonts w:ascii="Times New Roman" w:hAnsi="Times New Roman"/>
          <w:color w:val="000000"/>
          <w:sz w:val="18"/>
        </w:rPr>
        <w:t>hughlaue@chemin.co.za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Aloe vera</w:t>
      </w:r>
      <w:r>
        <w:rPr/>
        <w:tab/>
      </w:r>
      <w:r>
        <w:rPr>
          <w:rFonts w:ascii="Times New Roman" w:hAnsi="Times New Roman"/>
          <w:color w:val="000000"/>
          <w:sz w:val="18"/>
        </w:rPr>
        <w:t>Thu Jun 17 16:25:09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can aloa vera not grow in partial shade ?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kishore,bombay,india</w:t>
      </w:r>
      <w:r>
        <w:rPr/>
        <w:tab/>
      </w:r>
      <w:r>
        <w:rPr>
          <w:rFonts w:ascii="Times New Roman" w:hAnsi="Times New Roman"/>
          <w:color w:val="000000"/>
          <w:sz w:val="18"/>
        </w:rPr>
        <w:t>kbr_bb@yahoo.com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Alstroemeria aurea</w:t>
      </w:r>
      <w:r>
        <w:rPr/>
        <w:tab/>
      </w:r>
      <w:r>
        <w:rPr>
          <w:rFonts w:ascii="Times New Roman" w:hAnsi="Times New Roman"/>
          <w:color w:val="000000"/>
          <w:sz w:val="18"/>
        </w:rPr>
        <w:t>Tue Apr 13 12:59:58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 It also grows in southern Argentina in places where temperatures usually drop to - 20 degrees celcius, in shade it can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reach 3 feet, in sunny locations 1 - 2 feet, yellow or orange, big yellow spheric seeds, very prolific, seeds are released by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late summer. The roots form bulbs which where eaten by the aborigines, also used to make flour. Replaces the potatoes.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In patagonia, it flowers during all january, releasing seeds in late february - early march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91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ak jinn</w:t>
      </w:r>
      <w:r>
        <w:rPr/>
        <w:tab/>
      </w:r>
      <w:r>
        <w:rPr>
          <w:rFonts w:ascii="Times New Roman" w:hAnsi="Times New Roman"/>
          <w:color w:val="000000"/>
          <w:sz w:val="18"/>
        </w:rPr>
        <w:t>ak@hotmail.com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Alstroemeria aurea</w:t>
      </w:r>
      <w:r>
        <w:rPr/>
        <w:tab/>
      </w:r>
      <w:r>
        <w:rPr>
          <w:rFonts w:ascii="Times New Roman" w:hAnsi="Times New Roman"/>
          <w:color w:val="000000"/>
          <w:sz w:val="18"/>
        </w:rPr>
        <w:t>Tue Apr 13 13:13:47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Also called amancay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ukjy</w:t>
      </w:r>
      <w:r>
        <w:rPr/>
        <w:tab/>
      </w:r>
      <w:r>
        <w:rPr>
          <w:rFonts w:ascii="Times New Roman" w:hAnsi="Times New Roman"/>
          <w:color w:val="000000"/>
          <w:sz w:val="18"/>
        </w:rPr>
        <w:t>uk@aol.com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Amaranthus retroflexus</w:t>
      </w:r>
      <w:r>
        <w:rPr/>
        <w:tab/>
      </w:r>
      <w:r>
        <w:rPr>
          <w:rFonts w:ascii="Times New Roman" w:hAnsi="Times New Roman"/>
          <w:color w:val="000000"/>
          <w:sz w:val="18"/>
        </w:rPr>
        <w:t>Sun Feb 20 15:26:56 2005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Hello,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I intend using this plant this year,but I do not know where to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obtain the seed.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Can you please help?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91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john greene</w:t>
      </w:r>
      <w:r>
        <w:rPr/>
        <w:tab/>
      </w:r>
      <w:r>
        <w:rPr>
          <w:rFonts w:ascii="Times New Roman" w:hAnsi="Times New Roman"/>
          <w:color w:val="000000"/>
          <w:sz w:val="18"/>
        </w:rPr>
        <w:t>jg006e2634@blueyonder.co.uk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Ammi visnaga</w:t>
      </w:r>
      <w:r>
        <w:rPr/>
        <w:tab/>
      </w:r>
      <w:r>
        <w:rPr>
          <w:rFonts w:ascii="Times New Roman" w:hAnsi="Times New Roman"/>
          <w:color w:val="000000"/>
          <w:sz w:val="18"/>
        </w:rPr>
        <w:t>Tue Mar 15 10:22:50 2005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Can I get the name &amp; date of publication of this topic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Wafa M.Osman</w:t>
      </w:r>
      <w:r>
        <w:rPr/>
        <w:tab/>
      </w:r>
      <w:r>
        <w:rPr>
          <w:rFonts w:ascii="Times New Roman" w:hAnsi="Times New Roman"/>
          <w:color w:val="000000"/>
          <w:sz w:val="18"/>
        </w:rPr>
        <w:t>wafaemail81@hotmail.com</w:t>
      </w:r>
    </w:p>
    <w:p>
      <w:pPr>
        <w:pStyle w:val="Normal"/>
        <w:tabs>
          <w:tab w:val="clear" w:pos="720"/>
          <w:tab w:val="left" w:pos="90" w:leader="none"/>
          <w:tab w:val="right" w:pos="9013" w:leader="none"/>
        </w:tabs>
        <w:bidi w:val="0"/>
        <w:spacing w:before="59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20"/>
        </w:rPr>
        <w:t>19 March 2005</w:t>
      </w:r>
      <w:r>
        <w:rPr/>
        <w:tab/>
      </w:r>
      <w:r>
        <w:rPr>
          <w:rFonts w:ascii="Times New Roman" w:hAnsi="Times New Roman"/>
          <w:b/>
          <w:color w:val="000000"/>
          <w:sz w:val="20"/>
        </w:rPr>
        <w:t>Page 3 of 45</w:t>
      </w:r>
      <w:r>
        <w:br w:type="page"/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59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Amorphophallus paeoniifolius</w:t>
      </w:r>
      <w:r>
        <w:rPr/>
        <w:tab/>
      </w:r>
      <w:r>
        <w:rPr>
          <w:rFonts w:ascii="Times New Roman" w:hAnsi="Times New Roman"/>
          <w:color w:val="000000"/>
          <w:sz w:val="18"/>
        </w:rPr>
        <w:t>Sat Feb 19 20:58:32 2005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hai this is raja,i just want to know the molecular methods for the production of disease resistant varities of elephant foot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yam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77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RAJA CHOWDARY</w:t>
      </w:r>
      <w:r>
        <w:rPr/>
        <w:tab/>
      </w:r>
      <w:r>
        <w:rPr>
          <w:rFonts w:ascii="Times New Roman" w:hAnsi="Times New Roman"/>
          <w:color w:val="000000"/>
          <w:sz w:val="18"/>
        </w:rPr>
        <w:t>raja_17_chowdary@yahoo.co.in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Anacamptis pyramidalis</w:t>
      </w:r>
      <w:r>
        <w:rPr/>
        <w:tab/>
      </w:r>
      <w:r>
        <w:rPr>
          <w:rFonts w:ascii="Times New Roman" w:hAnsi="Times New Roman"/>
          <w:color w:val="000000"/>
          <w:sz w:val="18"/>
        </w:rPr>
        <w:t>Tue Dec 28 01:09:13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This plant is found in Malta/Mediterranean basin/Europe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/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More comprehensive details, medicinal properties, uses, botanical data, plant description and photogallery of high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resolutions photos of this plant can be seen on an interesting website about the wild plants of Malta: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www.maltawildplants.com&lt;P&gt;Link: &lt;a href="http://www.maltawildplants.com/WildPlants_Index.html"&gt;Malta Wild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Plants&lt;/a&gt; Website and photography by Stephen Mifsud, Malta&lt;/P&gt;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112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Stephen Mifsud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Anchusa azurea</w:t>
      </w:r>
      <w:r>
        <w:rPr/>
        <w:tab/>
      </w:r>
      <w:r>
        <w:rPr>
          <w:rFonts w:ascii="Times New Roman" w:hAnsi="Times New Roman"/>
          <w:color w:val="000000"/>
          <w:sz w:val="18"/>
        </w:rPr>
        <w:t>Tue Dec 28 01:12:57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This plant is found in Malta/Mediterranean basin/Europe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/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More comprehensive details, medicinal properties, uses, botanical data, plant description and photogallery of high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resolutions photos of this plant can be seen on an interesting website about the wild plants of Malta: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www.maltawildplants.com&lt;P&gt;Link: &lt;a href="http://www.maltawildplants.com/WildPlants_Index.html"&gt;Malta Wild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Plants&lt;/a&gt; Website and photography by Stephen Mifsud, Malta.&lt;/P&gt;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622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Anredera cordifolia</w:t>
      </w:r>
      <w:r>
        <w:rPr/>
        <w:tab/>
      </w:r>
      <w:r>
        <w:rPr>
          <w:rFonts w:ascii="Times New Roman" w:hAnsi="Times New Roman"/>
          <w:color w:val="000000"/>
          <w:sz w:val="18"/>
        </w:rPr>
        <w:t>Sat Jan    8 05:46:25 2005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This plant has become naturalised in much of Australia, where it is (like many good food plants)a serious environmental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weed.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Propagation is simple once the vine has produced aerial tubers. These readily sprout and become new plants, if placed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on moist soil.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I should like to know if the aerial tubers are edible as well as the fundamental tuber.&lt;P&gt;Link: &lt;a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href="http://www.bfns.org.au/index.php?c=2&amp;w=69    "&gt;Bushland Friendly Nursery Scheme    &lt;/a&gt; Australian site,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funded by NSW EPA Environmental Trust, to discourage nurseries from selling potential weeds&lt;/P&gt;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112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Margaret RainbowWeb</w:t>
      </w:r>
      <w:r>
        <w:rPr/>
        <w:tab/>
      </w:r>
      <w:r>
        <w:rPr>
          <w:rFonts w:ascii="Times New Roman" w:hAnsi="Times New Roman"/>
          <w:color w:val="000000"/>
          <w:sz w:val="18"/>
        </w:rPr>
        <w:t>arachne@merlin.net.au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Antirrhinum majus</w:t>
      </w:r>
      <w:r>
        <w:rPr/>
        <w:tab/>
      </w:r>
      <w:r>
        <w:rPr>
          <w:rFonts w:ascii="Times New Roman" w:hAnsi="Times New Roman"/>
          <w:color w:val="000000"/>
          <w:sz w:val="18"/>
        </w:rPr>
        <w:t>Tue Dec 28 01:17:51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This plant is found in Malta/Mediterranean basin/Europe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/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More comprehensive details, medicinal properties, uses, botanical data, plant description and photogallery of high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resolutions photos of this plant can be seen on an interesting website about the wild plants of Malta: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www.maltawildplants.com&lt;P&gt;Link: &lt;a href="http://www.maltawildplants.com/WildPlants_Index.html"&gt;Malta Wild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Plants&lt;/a&gt; Website and photography by Stephen Mifsud, Malta&lt;/P&gt;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622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Apios americana</w:t>
      </w:r>
      <w:r>
        <w:rPr/>
        <w:tab/>
      </w:r>
      <w:r>
        <w:rPr>
          <w:rFonts w:ascii="Times New Roman" w:hAnsi="Times New Roman"/>
          <w:color w:val="000000"/>
          <w:sz w:val="18"/>
        </w:rPr>
        <w:t>Tue Jan    4 00:25:53 2005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Apios seems to like our heavy clay soil just fine.    I planted 4 small roots 8 years ago, and last year decided our only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salvation was to eat our way out, but that didn't work.    We keep trying, but it keeps spreading.    A friend we hadn't seen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in years laughed when I mentioned Apios and offered to show us the quarter acre he has of it.    He said it killed the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honeysuckle, which is a notorious and indestructable invasive here.    We do like Apios very much, and it doesn't attract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and feed the meadow voles the way sunchokes do.    Apparently the latex makes it unpalatable raw.    Donna Hudson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redherring@tnaccess.com</w:t>
      </w:r>
    </w:p>
    <w:p>
      <w:pPr>
        <w:pStyle w:val="Normal"/>
        <w:tabs>
          <w:tab w:val="clear" w:pos="720"/>
          <w:tab w:val="left" w:pos="90" w:leader="none"/>
          <w:tab w:val="right" w:pos="9013" w:leader="none"/>
        </w:tabs>
        <w:bidi w:val="0"/>
        <w:spacing w:before="948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20"/>
        </w:rPr>
        <w:t>19 March 2005</w:t>
      </w:r>
      <w:r>
        <w:rPr/>
        <w:tab/>
      </w:r>
      <w:r>
        <w:rPr>
          <w:rFonts w:ascii="Times New Roman" w:hAnsi="Times New Roman"/>
          <w:b/>
          <w:color w:val="000000"/>
          <w:sz w:val="20"/>
        </w:rPr>
        <w:t>Page 4 of 45</w:t>
      </w:r>
      <w:r>
        <w:br w:type="page"/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948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Arbutus unedo</w:t>
      </w:r>
      <w:r>
        <w:rPr/>
        <w:tab/>
      </w:r>
      <w:r>
        <w:rPr>
          <w:rFonts w:ascii="Times New Roman" w:hAnsi="Times New Roman"/>
          <w:color w:val="000000"/>
          <w:sz w:val="18"/>
        </w:rPr>
        <w:t>Tue Feb    1 17:26:50 2005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Hi to all! omg omg... What a mess we got around here...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This fruit is know as "Medronho" in Portuguese.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Its a tipicall fruit of the south of Portugal.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Everybody got Stomach problems, beacause when its ok for eating it's very sweet, juicy and produces itself Alchool as a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 process of maturation.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So if you eat too much you will got DRUNK!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That's why people(animals) gets dizzy and with stomachal problems.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Avoid eating it like normal fruit and specially avoid children eat it.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Hope you understood all the message.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In chinese restaurant you have eaten Lichyas, a fruit typical chinese that isn't nothing to the normal and usual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Strawberry tree fruit.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Any doubt about it, say!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P.s.- Usuall to do liqueur in Portugal with the fruits, but not for newbies, since it's easy to get about 80% Alchool in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home maid liqueur!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1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Boris</w:t>
      </w:r>
      <w:r>
        <w:rPr/>
        <w:tab/>
      </w:r>
      <w:r>
        <w:rPr>
          <w:rFonts w:ascii="Times New Roman" w:hAnsi="Times New Roman"/>
          <w:color w:val="000000"/>
          <w:sz w:val="18"/>
        </w:rPr>
        <w:t>Wazaa@hotmail.com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Ardisia japonica</w:t>
      </w:r>
      <w:r>
        <w:rPr/>
        <w:tab/>
      </w:r>
      <w:r>
        <w:rPr>
          <w:rFonts w:ascii="Times New Roman" w:hAnsi="Times New Roman"/>
          <w:color w:val="000000"/>
          <w:sz w:val="18"/>
        </w:rPr>
        <w:t>Mon Apr 19 14:24:42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A quien corresponda.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/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Estimados compañeros, aquì en Chiapas, México, estoy trabajando con plantas del gènero Ardisias y me gustaria que me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enviaran informacion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referente a aislamientos de constituyentes quìmicos mediante cromatografìas.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/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les agradezco me correspondan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/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Rerspetuosamente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/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Químico Jesús Molina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183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Jesus Molina</w:t>
      </w:r>
      <w:r>
        <w:rPr/>
        <w:tab/>
      </w:r>
      <w:r>
        <w:rPr>
          <w:rFonts w:ascii="Times New Roman" w:hAnsi="Times New Roman"/>
          <w:color w:val="000000"/>
          <w:sz w:val="18"/>
        </w:rPr>
        <w:t>jesusmaldonado075@hotmail.com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Arisarum vulgare</w:t>
      </w:r>
      <w:r>
        <w:rPr/>
        <w:tab/>
      </w:r>
      <w:r>
        <w:rPr>
          <w:rFonts w:ascii="Times New Roman" w:hAnsi="Times New Roman"/>
          <w:color w:val="000000"/>
          <w:sz w:val="18"/>
        </w:rPr>
        <w:t>Tue Dec 28 01:16:07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This plant is found in Malta/Mediterranean basin/Europe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/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More comprehensive details, medicinal properties, uses, botanical data, plant description and photogallery of high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resolutions photos of this plant can be seen on an interesting website about the wild plants of Malta: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www.maltawildplants.com&lt;P&gt;Link: &lt;a href="http://www.maltawildplants.com/WildPlants_Index.html"&gt;Malta Wild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Plants&lt;/a&gt; Website and photography by Stephen Mifsud, Malta&lt;/P&gt;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622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Artemisia annua</w:t>
      </w:r>
      <w:r>
        <w:rPr/>
        <w:tab/>
      </w:r>
      <w:r>
        <w:rPr>
          <w:rFonts w:ascii="Times New Roman" w:hAnsi="Times New Roman"/>
          <w:color w:val="000000"/>
          <w:sz w:val="18"/>
        </w:rPr>
        <w:t>Sat Feb    5 21:15:07 2005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&lt;P&gt;Link: &lt;a href="http://www.ciaociao.com/ecologia/piante/artemis2.htm"&gt;Coordinamento UTOPIA Ecologica&lt;/a&gt;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Artemisia annua&lt;/P&gt;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587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Artemisia annua</w:t>
      </w:r>
      <w:r>
        <w:rPr/>
        <w:tab/>
      </w:r>
      <w:r>
        <w:rPr>
          <w:rFonts w:ascii="Times New Roman" w:hAnsi="Times New Roman"/>
          <w:color w:val="000000"/>
          <w:sz w:val="18"/>
        </w:rPr>
        <w:t>Wed Mar 16 14:31:43 2005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P&gt;Link: &lt;a href="http://www.anamed.net/"&gt;Action for Natural Medicine&lt;/a&gt; &lt;/P&gt;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Ruslan Morris</w:t>
      </w:r>
      <w:r>
        <w:rPr/>
        <w:tab/>
      </w:r>
      <w:r>
        <w:rPr>
          <w:rFonts w:ascii="Times New Roman" w:hAnsi="Times New Roman"/>
          <w:color w:val="000000"/>
          <w:sz w:val="18"/>
        </w:rPr>
        <w:t>rrmorris@clubbali.com</w:t>
      </w:r>
    </w:p>
    <w:p>
      <w:pPr>
        <w:pStyle w:val="Normal"/>
        <w:tabs>
          <w:tab w:val="clear" w:pos="720"/>
          <w:tab w:val="left" w:pos="90" w:leader="none"/>
          <w:tab w:val="right" w:pos="9013" w:leader="none"/>
        </w:tabs>
        <w:bidi w:val="0"/>
        <w:spacing w:before="853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20"/>
        </w:rPr>
        <w:t>19 March 2005</w:t>
      </w:r>
      <w:r>
        <w:rPr/>
        <w:tab/>
      </w:r>
      <w:r>
        <w:rPr>
          <w:rFonts w:ascii="Times New Roman" w:hAnsi="Times New Roman"/>
          <w:b/>
          <w:color w:val="000000"/>
          <w:sz w:val="20"/>
        </w:rPr>
        <w:t>Page 5 of 45</w:t>
      </w:r>
      <w:r>
        <w:br w:type="page"/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853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Arundinaria gigantea</w:t>
      </w:r>
      <w:r>
        <w:rPr/>
        <w:tab/>
      </w:r>
      <w:r>
        <w:rPr>
          <w:rFonts w:ascii="Times New Roman" w:hAnsi="Times New Roman"/>
          <w:color w:val="000000"/>
          <w:sz w:val="18"/>
        </w:rPr>
        <w:t>Wed Aug 25 19:00:55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Another common name for this plant in Native American communities is River Cane or Rivercane.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Used in basket weaving of particularnote by the Cherokee peoples of the southeastern US.&lt;P&gt;Link: &lt;a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href="http://www.angelfire.com/ok3/basketry/rivercane.html"&gt;angelfire.com&lt;/a&gt; basketry grasses defined&lt;/P&gt;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84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Kerrigan, W.B.</w:t>
      </w:r>
      <w:r>
        <w:rPr/>
        <w:tab/>
      </w:r>
      <w:r>
        <w:rPr>
          <w:rFonts w:ascii="Times New Roman" w:hAnsi="Times New Roman"/>
          <w:color w:val="000000"/>
          <w:sz w:val="18"/>
        </w:rPr>
        <w:t>bkerriga@bellsouth.net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Arundo donax</w:t>
      </w:r>
      <w:r>
        <w:rPr/>
        <w:tab/>
      </w:r>
      <w:r>
        <w:rPr>
          <w:rFonts w:ascii="Times New Roman" w:hAnsi="Times New Roman"/>
          <w:color w:val="000000"/>
          <w:sz w:val="18"/>
        </w:rPr>
        <w:t>Fri Mar 19 08:03:01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&lt;P&gt;Link: &lt;a href="http://wuarchive.wustl.edu/doc/misc/org/doublereeds/general/cane.html#Utilization"&gt;Arundo donax: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Source of Musical Reeds and Industrial Cellulose&lt;/a&gt; Mostly about the importance of the plant for woodwind reed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instruments. &lt;/P&gt;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594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Arundo donax</w:t>
      </w:r>
      <w:r>
        <w:rPr/>
        <w:tab/>
      </w:r>
      <w:r>
        <w:rPr>
          <w:rFonts w:ascii="Times New Roman" w:hAnsi="Times New Roman"/>
          <w:color w:val="000000"/>
          <w:sz w:val="18"/>
        </w:rPr>
        <w:t>Tue Sep    7 01:42:44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Arundo donax is an incredibly invasive non native plant that is threatening watersheds throughout the western and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southern United States.    It should never, ever be planted as a garden plant, as it escapes easily into ditches, streams, and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other wet areas.    If left alone, Arundo will completely take over, ending in single species communities that represent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huge fire hazards.    This site should be issuing a warning against it, not claiming it as a potential garden participant.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91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R. Brake</w:t>
      </w:r>
      <w:r>
        <w:rPr/>
        <w:tab/>
      </w:r>
      <w:r>
        <w:rPr>
          <w:rFonts w:ascii="Times New Roman" w:hAnsi="Times New Roman"/>
          <w:color w:val="000000"/>
          <w:sz w:val="18"/>
        </w:rPr>
        <w:t>rbrake@inreach.com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Aspalathus linearis</w:t>
      </w:r>
      <w:r>
        <w:rPr/>
        <w:tab/>
      </w:r>
      <w:r>
        <w:rPr>
          <w:rFonts w:ascii="Times New Roman" w:hAnsi="Times New Roman"/>
          <w:color w:val="000000"/>
          <w:sz w:val="18"/>
        </w:rPr>
        <w:t>Tue Feb    8 19:57:10 2005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&lt;P&gt;Link: &lt;a href="http://lifespantea.com/research.htm"&gt;lifespantea.com&lt;/a&gt; medical research on this plant commonly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called rooibos&lt;/P&gt;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77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Kelly O'Neil</w:t>
      </w:r>
      <w:r>
        <w:rPr/>
        <w:tab/>
      </w:r>
      <w:r>
        <w:rPr>
          <w:rFonts w:ascii="Times New Roman" w:hAnsi="Times New Roman"/>
          <w:color w:val="000000"/>
          <w:sz w:val="18"/>
        </w:rPr>
        <w:t>kellyk@oneilchtd.com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Asparagus cochinchinensis</w:t>
      </w:r>
      <w:r>
        <w:rPr/>
        <w:tab/>
      </w:r>
      <w:r>
        <w:rPr>
          <w:rFonts w:ascii="Times New Roman" w:hAnsi="Times New Roman"/>
          <w:color w:val="000000"/>
          <w:sz w:val="18"/>
        </w:rPr>
        <w:t>Thu Jan    6 21:45:59 2005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Another good source of information is: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Chinese Herbal Medicine, Materia Medica by Dan Bensky &amp; Andrew Gamble. Eastland Press, first edition 1986,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revised edition 1993 ISBN 0-939616-15-7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84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Julie Bruton-Seal</w:t>
      </w:r>
      <w:r>
        <w:rPr/>
        <w:tab/>
      </w:r>
      <w:r>
        <w:rPr>
          <w:rFonts w:ascii="Times New Roman" w:hAnsi="Times New Roman"/>
          <w:color w:val="000000"/>
          <w:sz w:val="18"/>
        </w:rPr>
        <w:t>herbalist@onetel.com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Asphodelus aestivus</w:t>
      </w:r>
      <w:r>
        <w:rPr/>
        <w:tab/>
      </w:r>
      <w:r>
        <w:rPr>
          <w:rFonts w:ascii="Times New Roman" w:hAnsi="Times New Roman"/>
          <w:color w:val="000000"/>
          <w:sz w:val="18"/>
        </w:rPr>
        <w:t>Tue Dec 28 01:18:42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This plant is found in Malta/Mediterranean basin/Europe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/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More comprehensive details, medicinal properties, uses, botanical data, plant description and photogallery of high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resolutions photos of this plant can be seen on an interesting website about the wild plants of Malta: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www.maltawildplants.com&lt;P&gt;Link: &lt;a href="http://www.maltawildplants.com/WildPlants_Index.html"&gt;Malta Wild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Plants&lt;/a&gt; Website and photography by Stephen Mifsud, Malta&lt;/P&gt;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622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Asphodelus fistulosus</w:t>
      </w:r>
      <w:r>
        <w:rPr/>
        <w:tab/>
      </w:r>
      <w:r>
        <w:rPr>
          <w:rFonts w:ascii="Times New Roman" w:hAnsi="Times New Roman"/>
          <w:color w:val="000000"/>
          <w:sz w:val="18"/>
        </w:rPr>
        <w:t>Tue Dec 28 01:19:55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This plant is found in Malta/Mediterranean basin/Europe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/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More comprehensive details, medicinal properties, uses, botanical data, plant description and photogallery of high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resolutions photos of this plant can be seen on an interesting website about the wild plants of Malta: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www.maltawildplants.com&lt;P&gt;Link: &lt;a href="http://www.maltawildplants.com/WildPlants_Index.html"&gt;Malta Wild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Plants&lt;/a&gt; Website and photography by Stephen Mifsud, Malta&lt;/P&gt;</w:t>
      </w:r>
    </w:p>
    <w:p>
      <w:pPr>
        <w:pStyle w:val="Normal"/>
        <w:tabs>
          <w:tab w:val="clear" w:pos="720"/>
          <w:tab w:val="left" w:pos="90" w:leader="none"/>
          <w:tab w:val="right" w:pos="9013" w:leader="none"/>
        </w:tabs>
        <w:bidi w:val="0"/>
        <w:spacing w:before="1489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20"/>
        </w:rPr>
        <w:t>19 March 2005</w:t>
      </w:r>
      <w:r>
        <w:rPr/>
        <w:tab/>
      </w:r>
      <w:r>
        <w:rPr>
          <w:rFonts w:ascii="Times New Roman" w:hAnsi="Times New Roman"/>
          <w:b/>
          <w:color w:val="000000"/>
          <w:sz w:val="20"/>
        </w:rPr>
        <w:t>Page 6 of 45</w:t>
      </w:r>
      <w:r>
        <w:br w:type="page"/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1489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Avena sativa</w:t>
      </w:r>
      <w:r>
        <w:rPr/>
        <w:tab/>
      </w:r>
      <w:r>
        <w:rPr>
          <w:rFonts w:ascii="Times New Roman" w:hAnsi="Times New Roman"/>
          <w:color w:val="000000"/>
          <w:sz w:val="18"/>
        </w:rPr>
        <w:t>Wed Oct 20 17:30:17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Well, I have a borderline syndrom all my life. Sleeplesness scince 1984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and very sharp depressions. But, I am still alive.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/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I get al lot of medication, Tryptizol 300 mg. a day, and dalamdorm 30 mg.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and Buspar 30 mg.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/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Scince a few years I am glad to use the herbs Hypericum (yes, I know the interaction)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, L-Tryptophaan and Eleutherococcus (Sib. Ginseng).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/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In a deep depression, two months ago, I took some raw OATSTRAW, mixed it with some yoghurt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and - véry unexpectedly - a great calm came over me, while my chest went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wide open=sitting straight.All by itself, completely unexpected !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/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Véry strange, because I eat one KILO oats in a week, as breakfast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It gives me lot of energy, but is nót a nerv-tonic at all.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/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So OAT STRAW seems to be doing a very good job. There are NO seeds in my oatstraw. I just bought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a kilo at a wholesaler for a few euro's. I just took about 10 grams.(in my case, that's a little)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/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STRANGE, BUT    VERY    TRUE    IN MY    CASE !!!!!!!!!!!!!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/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Greatings from Amsterdam.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295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alfredo</w:t>
      </w:r>
      <w:r>
        <w:rPr/>
        <w:tab/>
      </w:r>
      <w:r>
        <w:rPr>
          <w:rFonts w:ascii="Times New Roman" w:hAnsi="Times New Roman"/>
          <w:color w:val="000000"/>
          <w:sz w:val="18"/>
        </w:rPr>
        <w:t>alfredovincenti@hotmail.com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Avena sativa</w:t>
      </w:r>
      <w:r>
        <w:rPr/>
        <w:tab/>
      </w:r>
      <w:r>
        <w:rPr>
          <w:rFonts w:ascii="Times New Roman" w:hAnsi="Times New Roman"/>
          <w:color w:val="000000"/>
          <w:sz w:val="18"/>
        </w:rPr>
        <w:t>Wed Oct 20 17:50:04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P.S.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/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The Oatstraw is dry.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/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This website is véry well documented.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112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alfredo</w:t>
      </w:r>
      <w:r>
        <w:rPr/>
        <w:tab/>
      </w:r>
      <w:r>
        <w:rPr>
          <w:rFonts w:ascii="Times New Roman" w:hAnsi="Times New Roman"/>
          <w:color w:val="000000"/>
          <w:sz w:val="18"/>
        </w:rPr>
        <w:t>alfredovincenti@hotmail.com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Avena sativa</w:t>
      </w:r>
      <w:r>
        <w:rPr/>
        <w:tab/>
      </w:r>
      <w:r>
        <w:rPr>
          <w:rFonts w:ascii="Times New Roman" w:hAnsi="Times New Roman"/>
          <w:color w:val="000000"/>
          <w:sz w:val="18"/>
        </w:rPr>
        <w:t>Sun Dec 26 15:34:16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alfredo- thanks for the information!   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/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i am going to purchase some and give it a try.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/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i have bad respiratory system, do you suggest inhaling the smoke in a herbal mix?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/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P&gt;Link: &lt;a href="http://www.tiredofbeingalive.com"&gt;tired of being alive&lt;/a&gt; &lt;/P&gt;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148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syd</w:t>
      </w:r>
      <w:r>
        <w:rPr/>
        <w:tab/>
      </w:r>
      <w:r>
        <w:rPr>
          <w:rFonts w:ascii="Times New Roman" w:hAnsi="Times New Roman"/>
          <w:color w:val="000000"/>
          <w:sz w:val="18"/>
        </w:rPr>
        <w:t>syd@cannabisforchrist.org</w:t>
      </w:r>
    </w:p>
    <w:p>
      <w:pPr>
        <w:pStyle w:val="Normal"/>
        <w:tabs>
          <w:tab w:val="clear" w:pos="720"/>
          <w:tab w:val="left" w:pos="90" w:leader="none"/>
          <w:tab w:val="right" w:pos="9013" w:leader="none"/>
        </w:tabs>
        <w:bidi w:val="0"/>
        <w:spacing w:before="87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20"/>
        </w:rPr>
        <w:t>19 March 2005</w:t>
      </w:r>
      <w:r>
        <w:rPr/>
        <w:tab/>
      </w:r>
      <w:r>
        <w:rPr>
          <w:rFonts w:ascii="Times New Roman" w:hAnsi="Times New Roman"/>
          <w:b/>
          <w:color w:val="000000"/>
          <w:sz w:val="20"/>
        </w:rPr>
        <w:t>Page 7 of 45</w:t>
      </w:r>
      <w:r>
        <w:br w:type="page"/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87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Baptisia australis</w:t>
      </w:r>
      <w:r>
        <w:rPr/>
        <w:tab/>
      </w:r>
      <w:r>
        <w:rPr>
          <w:rFonts w:ascii="Times New Roman" w:hAnsi="Times New Roman"/>
          <w:color w:val="000000"/>
          <w:sz w:val="18"/>
        </w:rPr>
        <w:t>Fri Jun 25 11:17:39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&lt;P&gt;Link: &lt;a href="http://www.qarshi.com"&gt;Qarshi Industries&lt;/a&gt; Product in which Baptisia australis is used: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Ginseng&lt;/P&gt;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77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Nomi</w:t>
      </w:r>
      <w:r>
        <w:rPr/>
        <w:tab/>
      </w:r>
      <w:r>
        <w:rPr>
          <w:rFonts w:ascii="Times New Roman" w:hAnsi="Times New Roman"/>
          <w:color w:val="000000"/>
          <w:sz w:val="18"/>
        </w:rPr>
        <w:t>nomehero@hotmail.com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Barbarea australis</w:t>
      </w:r>
      <w:r>
        <w:rPr/>
        <w:tab/>
      </w:r>
      <w:r>
        <w:rPr>
          <w:rFonts w:ascii="Times New Roman" w:hAnsi="Times New Roman"/>
          <w:color w:val="000000"/>
          <w:sz w:val="18"/>
        </w:rPr>
        <w:t>Sun Feb 27 06:04:17 2005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aren't these plants endangered???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58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Berberis aristata</w:t>
      </w:r>
      <w:r>
        <w:rPr/>
        <w:tab/>
      </w:r>
      <w:r>
        <w:rPr>
          <w:rFonts w:ascii="Times New Roman" w:hAnsi="Times New Roman"/>
          <w:color w:val="000000"/>
          <w:sz w:val="18"/>
        </w:rPr>
        <w:t>Mon Nov 17 02:18:18 2003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Berberis Cultivars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/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Dear Sirs,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/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I work with barberry as a new fruit crop.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The next my selections are of interest: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/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`Beznasinnevyj Zhovtyj` (means in Ukrainian "yellow seedless") – berries oblong, seedless, yellow, 1 cm in length,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weighing up to 0.1 g, sour taste.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`Czervonyj Veleten` (means in Ukrainian "red giant") – berries ellipsoid-oblong, red, up to 1.5 cm in length, weighing 0.6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to 0.7 g, sweetish acidic taste.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`Lichtaryk` (means in Ukrainian "little lantern") – berries globose bell-shaped, red, 1 cm in diameter, weighing 0.4 g,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sweet and sharp taste.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`Tzukerka` (means in Ukrainian "candy") – berries globose, yellowish red, 0.8 cm in diameter, weighing 0.2 g, sweetish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palatable taste.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/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Dr.Volodymyr Mezhenskyj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Artemivsk Research Center of Institution of Horticulture,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Opytne, Artemivsk, Donetska obl., 84571 UKRAINE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/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P&gt;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260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Dr.Volodymyr Mezhenskyj</w:t>
      </w:r>
      <w:r>
        <w:rPr/>
        <w:tab/>
      </w:r>
      <w:r>
        <w:rPr>
          <w:rFonts w:ascii="Times New Roman" w:hAnsi="Times New Roman"/>
          <w:color w:val="000000"/>
          <w:sz w:val="18"/>
        </w:rPr>
        <w:t>mezhenskyj@inca.donetsk.ua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Berberis buxifolia</w:t>
      </w:r>
      <w:r>
        <w:rPr/>
        <w:tab/>
      </w:r>
      <w:r>
        <w:rPr>
          <w:rFonts w:ascii="Times New Roman" w:hAnsi="Times New Roman"/>
          <w:color w:val="000000"/>
          <w:sz w:val="18"/>
        </w:rPr>
        <w:t>Thu Apr 15 19:49:05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Berberis buxifolia is hardy to - 30 degrees celcius (- 22 farenheit). Fruits are very appreciated by birds and animals. It can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 be very spinny. In patagonia it is used to make jam. 4 to 8 seeds per fruit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77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ak jinn</w:t>
      </w:r>
      <w:r>
        <w:rPr/>
        <w:tab/>
      </w:r>
      <w:r>
        <w:rPr>
          <w:rFonts w:ascii="Times New Roman" w:hAnsi="Times New Roman"/>
          <w:color w:val="000000"/>
          <w:sz w:val="18"/>
        </w:rPr>
        <w:t>ak@hotmail.com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Berberis vulgaris</w:t>
      </w:r>
      <w:r>
        <w:rPr/>
        <w:tab/>
      </w:r>
      <w:r>
        <w:rPr>
          <w:rFonts w:ascii="Times New Roman" w:hAnsi="Times New Roman"/>
          <w:color w:val="000000"/>
          <w:sz w:val="18"/>
        </w:rPr>
        <w:t>Mon Jan 31 14:15:46 2005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&lt;P&gt;Link: &lt;a href="http://www.actahort.org/books/620/620_21.htm"&gt;Barberry growing in Iran&lt;/a&gt; seedless barberry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industry&lt;/P&gt;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77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mat</w:t>
      </w:r>
      <w:r>
        <w:rPr/>
        <w:tab/>
      </w:r>
      <w:r>
        <w:rPr>
          <w:rFonts w:ascii="Times New Roman" w:hAnsi="Times New Roman"/>
          <w:color w:val="000000"/>
          <w:sz w:val="18"/>
        </w:rPr>
        <w:t>zen69012@zen.co.uk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Bergenia ciliata</w:t>
      </w:r>
      <w:r>
        <w:rPr/>
        <w:tab/>
      </w:r>
      <w:r>
        <w:rPr>
          <w:rFonts w:ascii="Times New Roman" w:hAnsi="Times New Roman"/>
          <w:color w:val="000000"/>
          <w:sz w:val="18"/>
        </w:rPr>
        <w:t>Thu Oct 14 13:05:41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P&gt;Link: &lt;a href="http://www.mankial.cjb.net"&gt;Ethnobotanical Profile of Mankial Valley Swat Pakistan&lt;/a&gt; Dr. Habib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 Ahmad&lt;/P&gt;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77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Dr. Habib Ahmad</w:t>
      </w:r>
      <w:r>
        <w:rPr/>
        <w:tab/>
      </w:r>
      <w:r>
        <w:rPr>
          <w:rFonts w:ascii="Times New Roman" w:hAnsi="Times New Roman"/>
          <w:color w:val="000000"/>
          <w:sz w:val="18"/>
        </w:rPr>
        <w:t>habibwwf@yahoo.com</w:t>
      </w:r>
    </w:p>
    <w:p>
      <w:pPr>
        <w:pStyle w:val="Normal"/>
        <w:tabs>
          <w:tab w:val="clear" w:pos="720"/>
          <w:tab w:val="left" w:pos="90" w:leader="none"/>
          <w:tab w:val="right" w:pos="9013" w:leader="none"/>
        </w:tabs>
        <w:bidi w:val="0"/>
        <w:spacing w:before="754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20"/>
        </w:rPr>
        <w:t>19 March 2005</w:t>
      </w:r>
      <w:r>
        <w:rPr/>
        <w:tab/>
      </w:r>
      <w:r>
        <w:rPr>
          <w:rFonts w:ascii="Times New Roman" w:hAnsi="Times New Roman"/>
          <w:b/>
          <w:color w:val="000000"/>
          <w:sz w:val="20"/>
        </w:rPr>
        <w:t>Page 8 of 45</w:t>
      </w:r>
      <w:r>
        <w:br w:type="page"/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754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Bidens bipinnata</w:t>
      </w:r>
      <w:r>
        <w:rPr/>
        <w:tab/>
      </w:r>
      <w:r>
        <w:rPr>
          <w:rFonts w:ascii="Times New Roman" w:hAnsi="Times New Roman"/>
          <w:color w:val="000000"/>
          <w:sz w:val="18"/>
        </w:rPr>
        <w:t>Fri Jul 30 13:25:33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I have this plant growing wild, coming up in my squash in one area. Where this plant is present in my squash I have NO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squash bugs. In other squash garden areas without this plant, there ARE many squash bugs.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77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Mary Zan Warren</w:t>
      </w:r>
      <w:r>
        <w:rPr/>
        <w:tab/>
      </w:r>
      <w:r>
        <w:rPr>
          <w:rFonts w:ascii="Times New Roman" w:hAnsi="Times New Roman"/>
          <w:color w:val="000000"/>
          <w:sz w:val="18"/>
        </w:rPr>
        <w:t>mzan@arn.net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Bloomeria crocea</w:t>
      </w:r>
      <w:r>
        <w:rPr/>
        <w:tab/>
      </w:r>
      <w:r>
        <w:rPr>
          <w:rFonts w:ascii="Times New Roman" w:hAnsi="Times New Roman"/>
          <w:color w:val="000000"/>
          <w:sz w:val="18"/>
        </w:rPr>
        <w:t>Wed Aug 11 20:37:41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metate is short for "mano y metate," which is used the same way as a mortar and pestle (the shape is usually more like a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saddle or shallow basin)--this was probably clear from context anyway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7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Erik Johnson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Boerhavia diffusa</w:t>
      </w:r>
      <w:r>
        <w:rPr/>
        <w:tab/>
      </w:r>
      <w:r>
        <w:rPr>
          <w:rFonts w:ascii="Times New Roman" w:hAnsi="Times New Roman"/>
          <w:color w:val="000000"/>
          <w:sz w:val="18"/>
        </w:rPr>
        <w:t>Mon Dec    6 10:31:10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pleasemention the photograph and original ref.acording to my knowledge this plant was first described by in kitabul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hashaesh deosquredoos(70A ) d)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587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Boerhavia diffusa</w:t>
      </w:r>
      <w:r>
        <w:rPr/>
        <w:tab/>
      </w:r>
      <w:r>
        <w:rPr>
          <w:rFonts w:ascii="Times New Roman" w:hAnsi="Times New Roman"/>
          <w:color w:val="000000"/>
          <w:sz w:val="18"/>
        </w:rPr>
        <w:t>Mon Dec    6 10:40:15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ihave worked up on this plant and i have fond that this plant has good Hepato protective activty against ccl4 induced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toxicity .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77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DR Fakhre Alam</w:t>
      </w:r>
      <w:r>
        <w:rPr/>
        <w:tab/>
      </w:r>
      <w:r>
        <w:rPr>
          <w:rFonts w:ascii="Times New Roman" w:hAnsi="Times New Roman"/>
          <w:color w:val="000000"/>
          <w:sz w:val="18"/>
        </w:rPr>
        <w:t>abutooba1971@yahoo.com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Borago officinalis</w:t>
      </w:r>
      <w:r>
        <w:rPr/>
        <w:tab/>
      </w:r>
      <w:r>
        <w:rPr>
          <w:rFonts w:ascii="Times New Roman" w:hAnsi="Times New Roman"/>
          <w:color w:val="000000"/>
          <w:sz w:val="18"/>
        </w:rPr>
        <w:t>Tue Dec 28 18:56:03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This plant is found in Malta/Mediterranean basin/Europe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/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More comprehensive details, medicinal properties, uses, botanical data, plant description and photogallery of high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resolutions photos of this plant can be seen on an interesting website about the wild plants of Malta: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www.maltawildplants.com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&lt;P&gt;Link: &lt;a href="http://www.maltawildplants.com/WildPlants_Index.html"&gt;Malta Wild Plants&lt;/a&gt; Website and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photography by Stephen Mifsud, Malta&lt;/P&gt;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629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Boronia pinnata</w:t>
      </w:r>
      <w:r>
        <w:rPr/>
        <w:tab/>
      </w:r>
      <w:r>
        <w:rPr>
          <w:rFonts w:ascii="Times New Roman" w:hAnsi="Times New Roman"/>
          <w:color w:val="000000"/>
          <w:sz w:val="18"/>
        </w:rPr>
        <w:t>Sat Nov 20 19:04:16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I would like to grow this plant in Chimoio, Mozamique Africa - where can I get the seeds from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Micki Perepeczko</w:t>
      </w:r>
      <w:r>
        <w:rPr/>
        <w:tab/>
      </w:r>
      <w:r>
        <w:rPr>
          <w:rFonts w:ascii="Times New Roman" w:hAnsi="Times New Roman"/>
          <w:color w:val="000000"/>
          <w:sz w:val="18"/>
        </w:rPr>
        <w:t>mjperepeczko@teledata.mz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Brasenia schreberi</w:t>
      </w:r>
      <w:r>
        <w:rPr/>
        <w:tab/>
      </w:r>
      <w:r>
        <w:rPr>
          <w:rFonts w:ascii="Times New Roman" w:hAnsi="Times New Roman"/>
          <w:color w:val="000000"/>
          <w:sz w:val="18"/>
        </w:rPr>
        <w:t>Sun Sep 26 23:44:54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How can the plant be destroyed?    It has taken over my pond and I want rid of it.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Missy Mier</w:t>
      </w:r>
      <w:r>
        <w:rPr/>
        <w:tab/>
      </w:r>
      <w:r>
        <w:rPr>
          <w:rFonts w:ascii="Times New Roman" w:hAnsi="Times New Roman"/>
          <w:color w:val="000000"/>
          <w:sz w:val="18"/>
        </w:rPr>
        <w:t>missymier@hotmail.com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Brassica carinata</w:t>
      </w:r>
      <w:r>
        <w:rPr/>
        <w:tab/>
      </w:r>
      <w:r>
        <w:rPr>
          <w:rFonts w:ascii="Times New Roman" w:hAnsi="Times New Roman"/>
          <w:color w:val="000000"/>
          <w:sz w:val="18"/>
        </w:rPr>
        <w:t>Thu Mar 10 13:21:31 2005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Dear Sir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I would like to add few comments about Brassica carinata. In Ethiopia in additon to being used as a vegitable, a powder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is made from the seeds to use as a sort of oil to apply to pans used for baking Enjera; the Ethiopian pan cake which is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made of Eragrostis tef. I also have heared that Brassica carinata can resist pod shattering. May be a good source of gene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in breeding programes for other Brassica species.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98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Elena</w:t>
      </w:r>
    </w:p>
    <w:p>
      <w:pPr>
        <w:pStyle w:val="Normal"/>
        <w:tabs>
          <w:tab w:val="clear" w:pos="720"/>
          <w:tab w:val="left" w:pos="90" w:leader="none"/>
          <w:tab w:val="right" w:pos="9013" w:leader="none"/>
        </w:tabs>
        <w:bidi w:val="0"/>
        <w:spacing w:before="1364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20"/>
        </w:rPr>
        <w:t>19 March 2005</w:t>
      </w:r>
      <w:r>
        <w:rPr/>
        <w:tab/>
      </w:r>
      <w:r>
        <w:rPr>
          <w:rFonts w:ascii="Times New Roman" w:hAnsi="Times New Roman"/>
          <w:b/>
          <w:color w:val="000000"/>
          <w:sz w:val="20"/>
        </w:rPr>
        <w:t>Page 9 of 45</w:t>
      </w:r>
      <w:r>
        <w:br w:type="page"/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1364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Brassica rapa</w:t>
      </w:r>
      <w:r>
        <w:rPr/>
        <w:tab/>
      </w:r>
      <w:r>
        <w:rPr>
          <w:rFonts w:ascii="Times New Roman" w:hAnsi="Times New Roman"/>
          <w:color w:val="000000"/>
          <w:sz w:val="18"/>
        </w:rPr>
        <w:t>Tue Dec 28 18:58:09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This plant is found in Malta/Mediterranean basin/Europe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/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More comprehensive details, medicinal properties, uses, botanical data, plant description and photogallery of high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resolutions photos of this plant can be seen on an interesting website about the wild plants of Malta: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www.maltawildplants.com&lt;P&gt;Link: &lt;a href="http://www.maltawildplants.com/WildPlants_Index.html"&gt;Malta Wild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Plants&lt;/a&gt; Website and photography by Stephen Mifsud, Malta&lt;/P&gt;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622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Bunias orientalis</w:t>
      </w:r>
      <w:r>
        <w:rPr/>
        <w:tab/>
      </w:r>
      <w:r>
        <w:rPr>
          <w:rFonts w:ascii="Times New Roman" w:hAnsi="Times New Roman"/>
          <w:color w:val="000000"/>
          <w:sz w:val="18"/>
        </w:rPr>
        <w:t>Sat Sep    4 13:50:06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Hi,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just come back from the pfaf-garden in Cornwall. I ate quite a lot turkish rocket. Ken writes above:"The young leaves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have a mild cabbage flavour that goes very well in a mixed salad, though some people find them indigestible[K]" - well, at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 first they are HOT. That differs from plant to plant but some are so hot that a 5cm²-part of a leaf is enough to give a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mustardlike, hot flavour to the whole meal. When the leaf is cooked, the sharpness is gone.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98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Klaus Dichtel</w:t>
      </w:r>
      <w:r>
        <w:rPr/>
        <w:tab/>
      </w:r>
      <w:r>
        <w:rPr>
          <w:rFonts w:ascii="Times New Roman" w:hAnsi="Times New Roman"/>
          <w:color w:val="000000"/>
          <w:sz w:val="18"/>
        </w:rPr>
        <w:t>klaussss@web.de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Buxus microphylla</w:t>
      </w:r>
      <w:r>
        <w:rPr/>
        <w:tab/>
      </w:r>
      <w:r>
        <w:rPr>
          <w:rFonts w:ascii="Times New Roman" w:hAnsi="Times New Roman"/>
          <w:color w:val="000000"/>
          <w:sz w:val="18"/>
        </w:rPr>
        <w:t>Mon Aug    9 11:47:37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common name:little-leaf box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Murat KARA</w:t>
      </w:r>
      <w:r>
        <w:rPr/>
        <w:tab/>
      </w:r>
      <w:r>
        <w:rPr>
          <w:rFonts w:ascii="Times New Roman" w:hAnsi="Times New Roman"/>
          <w:color w:val="000000"/>
          <w:sz w:val="18"/>
        </w:rPr>
        <w:t>muratkara53@hotmail.com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Caesalpinia decapetala</w:t>
      </w:r>
      <w:r>
        <w:rPr/>
        <w:tab/>
      </w:r>
      <w:r>
        <w:rPr>
          <w:rFonts w:ascii="Times New Roman" w:hAnsi="Times New Roman"/>
          <w:color w:val="000000"/>
          <w:sz w:val="18"/>
        </w:rPr>
        <w:t>Thu Nov 25 10:39:34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Dear Sir,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We would like to know about the end users of the skin of the plant "Caesalpinia Sepiaria"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A.M.JOSHI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Joshi Herbex Pvt. Ltd.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PUNE.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98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Aravind M. Joshi</w:t>
      </w:r>
      <w:r>
        <w:rPr/>
        <w:tab/>
      </w:r>
      <w:r>
        <w:rPr>
          <w:rFonts w:ascii="Times New Roman" w:hAnsi="Times New Roman"/>
          <w:color w:val="000000"/>
          <w:sz w:val="18"/>
        </w:rPr>
        <w:t>joshiherbex@rediffmail.com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Calendula arvensis</w:t>
      </w:r>
      <w:r>
        <w:rPr/>
        <w:tab/>
      </w:r>
      <w:r>
        <w:rPr>
          <w:rFonts w:ascii="Times New Roman" w:hAnsi="Times New Roman"/>
          <w:color w:val="000000"/>
          <w:sz w:val="18"/>
        </w:rPr>
        <w:t>Sun Dec 19 20:03:16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Of course, detail information is given about calendula on this page but actually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i want list of different varieties for different countries and sources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from where it can be get.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thanks .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91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Farooq Panj</w:t>
      </w:r>
      <w:r>
        <w:rPr/>
        <w:tab/>
      </w:r>
      <w:r>
        <w:rPr>
          <w:rFonts w:ascii="Times New Roman" w:hAnsi="Times New Roman"/>
          <w:color w:val="000000"/>
          <w:sz w:val="18"/>
        </w:rPr>
        <w:t>panjfarooq@yahoo.co.uk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Callirhoe involucrata</w:t>
      </w:r>
      <w:r>
        <w:rPr/>
        <w:tab/>
      </w:r>
      <w:r>
        <w:rPr>
          <w:rFonts w:ascii="Times New Roman" w:hAnsi="Times New Roman"/>
          <w:color w:val="000000"/>
          <w:sz w:val="18"/>
        </w:rPr>
        <w:t>Fri Oct    8 01:34:19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this plant is worth $13,000 to people in asia!!!!!!!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58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Callirhoe leiocarpa</w:t>
      </w:r>
      <w:r>
        <w:rPr/>
        <w:tab/>
      </w:r>
      <w:r>
        <w:rPr>
          <w:rFonts w:ascii="Times New Roman" w:hAnsi="Times New Roman"/>
          <w:color w:val="000000"/>
          <w:sz w:val="18"/>
        </w:rPr>
        <w:t>Mon Jul 21 15:18:41 2003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I am growing this plant in a front yard flower bed.    Soil clay mixed with compost.    Wettest summer in over 30 years.   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Plant has prospered and bloomed steadily from mid June into late July.    I have grown hundreds of kinds of flowers in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the past fifteen years, but have appreciated none more than this one.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84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Robert J. Campbell</w:t>
      </w:r>
      <w:r>
        <w:rPr/>
        <w:tab/>
      </w:r>
      <w:r>
        <w:rPr>
          <w:rFonts w:ascii="Times New Roman" w:hAnsi="Times New Roman"/>
          <w:color w:val="000000"/>
          <w:sz w:val="18"/>
        </w:rPr>
        <w:t>rjean@wcnet.org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Caltha palustris</w:t>
      </w:r>
      <w:r>
        <w:rPr/>
        <w:tab/>
      </w:r>
      <w:r>
        <w:rPr>
          <w:rFonts w:ascii="Times New Roman" w:hAnsi="Times New Roman"/>
          <w:color w:val="000000"/>
          <w:sz w:val="18"/>
        </w:rPr>
        <w:t>Sun Nov 30 22:57:51 2003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Perrential life span 3-10 yrs.    The plant is formed by ayellow sepak growing in cumose clusters.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Nicole Smith</w:t>
      </w:r>
      <w:r>
        <w:rPr/>
        <w:tab/>
      </w:r>
      <w:r>
        <w:rPr>
          <w:rFonts w:ascii="Times New Roman" w:hAnsi="Times New Roman"/>
          <w:color w:val="000000"/>
          <w:sz w:val="18"/>
        </w:rPr>
        <w:t>TheCutie21490@aol.com</w:t>
      </w:r>
    </w:p>
    <w:p>
      <w:pPr>
        <w:pStyle w:val="Normal"/>
        <w:tabs>
          <w:tab w:val="clear" w:pos="720"/>
          <w:tab w:val="left" w:pos="90" w:leader="none"/>
          <w:tab w:val="right" w:pos="9013" w:leader="none"/>
        </w:tabs>
        <w:bidi w:val="0"/>
        <w:spacing w:before="484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20"/>
        </w:rPr>
        <w:t>19 March 2005</w:t>
      </w:r>
      <w:r>
        <w:rPr/>
        <w:tab/>
      </w:r>
      <w:r>
        <w:rPr>
          <w:rFonts w:ascii="Times New Roman" w:hAnsi="Times New Roman"/>
          <w:b/>
          <w:color w:val="000000"/>
          <w:sz w:val="20"/>
        </w:rPr>
        <w:t>Page 10 of 45</w:t>
      </w:r>
      <w:r>
        <w:br w:type="page"/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484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Campsis radicans</w:t>
      </w:r>
      <w:r>
        <w:rPr/>
        <w:tab/>
      </w:r>
      <w:r>
        <w:rPr>
          <w:rFonts w:ascii="Times New Roman" w:hAnsi="Times New Roman"/>
          <w:color w:val="000000"/>
          <w:sz w:val="18"/>
        </w:rPr>
        <w:t>Thu Aug 19 21:31:20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I have a campsis radicans flava. It has grown every summer for the past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3 years but has never bloomed. Any suggestions?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77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Harry    Rodman</w:t>
      </w:r>
      <w:r>
        <w:rPr/>
        <w:tab/>
      </w:r>
      <w:r>
        <w:rPr>
          <w:rFonts w:ascii="Times New Roman" w:hAnsi="Times New Roman"/>
          <w:color w:val="000000"/>
          <w:sz w:val="18"/>
        </w:rPr>
        <w:t>Ru hamissy@aol.com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Carya myristiciformis</w:t>
      </w:r>
      <w:r>
        <w:rPr/>
        <w:tab/>
      </w:r>
      <w:r>
        <w:rPr>
          <w:rFonts w:ascii="Times New Roman" w:hAnsi="Times New Roman"/>
          <w:color w:val="000000"/>
          <w:sz w:val="18"/>
        </w:rPr>
        <w:t>Thu Jan 13 16:19:00 2005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I would like to grow a nutmeg tree. Are viable seeds available? Thanks.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Eric Dircksen</w:t>
      </w:r>
      <w:r>
        <w:rPr/>
        <w:tab/>
      </w:r>
      <w:r>
        <w:rPr>
          <w:rFonts w:ascii="Times New Roman" w:hAnsi="Times New Roman"/>
          <w:color w:val="000000"/>
          <w:sz w:val="18"/>
        </w:rPr>
        <w:t>edircksen@aol.com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Catalpa bignonioides</w:t>
      </w:r>
      <w:r>
        <w:rPr/>
        <w:tab/>
      </w:r>
      <w:r>
        <w:rPr>
          <w:rFonts w:ascii="Times New Roman" w:hAnsi="Times New Roman"/>
          <w:color w:val="000000"/>
          <w:sz w:val="18"/>
        </w:rPr>
        <w:t>Wed Aug    4 13:43:41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I have a Catalpa Bean tree I trace it's origin back 5 generations of trees. The original tree wa part of my earliest memories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amp; I am now 71 yeras old.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The tree has easily transferred fro Pa. To Va. heat &amp; prospered. I get the C. B. worms which are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great for fishing for Bass.Here in Va. the tree blossoms around Memorial Day every year since it's planting.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I get at least 2-3 new trees growing every year from it's seeds. An old family friend,that tree.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98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Paul W Baker</w:t>
      </w:r>
      <w:r>
        <w:rPr/>
        <w:tab/>
      </w:r>
      <w:r>
        <w:rPr>
          <w:rFonts w:ascii="Times New Roman" w:hAnsi="Times New Roman"/>
          <w:color w:val="000000"/>
          <w:sz w:val="18"/>
        </w:rPr>
        <w:t>pbaker6251@yahoo.com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Ceanothus americanus</w:t>
      </w:r>
      <w:r>
        <w:rPr/>
        <w:tab/>
      </w:r>
      <w:r>
        <w:rPr>
          <w:rFonts w:ascii="Times New Roman" w:hAnsi="Times New Roman"/>
          <w:color w:val="000000"/>
          <w:sz w:val="18"/>
        </w:rPr>
        <w:t>Wed Feb    9 04:13:31 2005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very good but who authoured the ceanothus?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richard lloreda</w:t>
      </w:r>
      <w:r>
        <w:rPr/>
        <w:tab/>
      </w:r>
      <w:r>
        <w:rPr>
          <w:rFonts w:ascii="Times New Roman" w:hAnsi="Times New Roman"/>
          <w:color w:val="000000"/>
          <w:sz w:val="18"/>
        </w:rPr>
        <w:t>ral310@earthlink.net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Celastrus orbiculatus</w:t>
      </w:r>
      <w:r>
        <w:rPr/>
        <w:tab/>
      </w:r>
      <w:r>
        <w:rPr>
          <w:rFonts w:ascii="Times New Roman" w:hAnsi="Times New Roman"/>
          <w:color w:val="000000"/>
          <w:sz w:val="18"/>
        </w:rPr>
        <w:t>Sun Jan 23 10:32:51 2005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How can I tell which seedling or plant is male or which female?    I already have one plant which is non-productive, and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want to supply a mate! Many thanks - Valerie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77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Valerie Wenham</w:t>
      </w:r>
      <w:r>
        <w:rPr/>
        <w:tab/>
      </w:r>
      <w:r>
        <w:rPr>
          <w:rFonts w:ascii="Times New Roman" w:hAnsi="Times New Roman"/>
          <w:color w:val="000000"/>
          <w:sz w:val="18"/>
        </w:rPr>
        <w:t>valerie.wenham@talk21.com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Celosia argentea cristata</w:t>
      </w:r>
      <w:r>
        <w:rPr/>
        <w:tab/>
      </w:r>
      <w:r>
        <w:rPr>
          <w:rFonts w:ascii="Times New Roman" w:hAnsi="Times New Roman"/>
          <w:color w:val="000000"/>
          <w:sz w:val="18"/>
        </w:rPr>
        <w:t>Fri Jan    7 18:29:46 2005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The 12 November 2004 issue of the jounal Wound Repair and Regeneration has a paper titled "Celosia argentea Linn.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leaf extract improves wound healing in a rat burn wound model" which indicates that this herb can reduce wound healing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time in half.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84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Clark</w:t>
      </w:r>
      <w:r>
        <w:rPr/>
        <w:tab/>
      </w:r>
      <w:r>
        <w:rPr>
          <w:rFonts w:ascii="Times New Roman" w:hAnsi="Times New Roman"/>
          <w:color w:val="000000"/>
          <w:sz w:val="18"/>
        </w:rPr>
        <w:t>clanders@utmb.edu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Centaurea calcitrapa</w:t>
      </w:r>
      <w:r>
        <w:rPr/>
        <w:tab/>
      </w:r>
      <w:r>
        <w:rPr>
          <w:rFonts w:ascii="Times New Roman" w:hAnsi="Times New Roman"/>
          <w:color w:val="000000"/>
          <w:sz w:val="18"/>
        </w:rPr>
        <w:t>Tue Jul    8 05:01:51 2003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I'm looking up star thistle to get rid of it and youre saying its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 useful??    What do I do with it??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77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Cynthia/Northern California</w:t>
      </w:r>
      <w:r>
        <w:rPr/>
        <w:tab/>
      </w:r>
      <w:r>
        <w:rPr>
          <w:rFonts w:ascii="Times New Roman" w:hAnsi="Times New Roman"/>
          <w:color w:val="000000"/>
          <w:sz w:val="18"/>
        </w:rPr>
        <w:t>Heradog820@yahoo.com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Ceratonia siliqua</w:t>
      </w:r>
      <w:r>
        <w:rPr/>
        <w:tab/>
      </w:r>
      <w:r>
        <w:rPr>
          <w:rFonts w:ascii="Times New Roman" w:hAnsi="Times New Roman"/>
          <w:color w:val="000000"/>
          <w:sz w:val="18"/>
        </w:rPr>
        <w:t>Sat Jan 15 07:17:28 2005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P&gt;Link: &lt;a href="http://www.saracoglu.info.tr/"&gt;Prof.Dr.Saracoglu&lt;/a&gt; &lt;/P&gt;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saracoglu ibrahim</w:t>
      </w:r>
      <w:r>
        <w:rPr/>
        <w:tab/>
      </w:r>
      <w:r>
        <w:rPr>
          <w:rFonts w:ascii="Times New Roman" w:hAnsi="Times New Roman"/>
          <w:color w:val="000000"/>
          <w:sz w:val="18"/>
        </w:rPr>
        <w:t>saracoglu@lycos.com</w:t>
      </w:r>
    </w:p>
    <w:p>
      <w:pPr>
        <w:pStyle w:val="Normal"/>
        <w:tabs>
          <w:tab w:val="clear" w:pos="720"/>
          <w:tab w:val="left" w:pos="90" w:leader="none"/>
          <w:tab w:val="right" w:pos="9013" w:leader="none"/>
        </w:tabs>
        <w:bidi w:val="0"/>
        <w:spacing w:before="2594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20"/>
        </w:rPr>
        <w:t>19 March 2005</w:t>
      </w:r>
      <w:r>
        <w:rPr/>
        <w:tab/>
      </w:r>
      <w:r>
        <w:rPr>
          <w:rFonts w:ascii="Times New Roman" w:hAnsi="Times New Roman"/>
          <w:b/>
          <w:color w:val="000000"/>
          <w:sz w:val="20"/>
        </w:rPr>
        <w:t>Page 11 of 45</w:t>
      </w:r>
      <w:r>
        <w:br w:type="page"/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594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Chaenomeles x superba</w:t>
      </w:r>
      <w:r>
        <w:rPr/>
        <w:tab/>
      </w:r>
      <w:r>
        <w:rPr>
          <w:rFonts w:ascii="Times New Roman" w:hAnsi="Times New Roman"/>
          <w:color w:val="000000"/>
          <w:sz w:val="18"/>
        </w:rPr>
        <w:t>Mon Nov 17 02:13:30 2003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Chaenomeles Cultivars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/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Dear Sirs,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/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the Chaenomeles is not only very ornamental shrubs, but promising fruit crop.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The first in the world industrial plantation of Chaenomeles was established in Ukraine in 1937. Since 2001 the first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pomological cultivars are included in the Register of Plant Varieties of the Ukraine.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I bred next cultivars: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`Nika`, `Nikolaj`, `Nina` - this three related varieties have up to 1 m tall, spineless branches, orange red flowers and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yellow apple-shaped fruits weighting 40 to 100 g.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`Kalif` - shrub up to 2 m tall with erect branches, with a little more spur spines, white and pink flowers and yellow,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globose, ovoid to ellipsoid fruits weighting 60-120 g.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/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In Register the pomological cultivars `Vitaminnyj`, `Karavaevskyj`, `Pomaranczevyj`, and `Tzytrynovyj` which created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by other breeders are included also.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/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Dr.Volodymyr Mezhenskyj,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Artemivsk Research Center of Institution of Horticulture,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Opytne, Artemivsk, Donetska obl., 84571 UKRAINE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/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P&gt;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253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Dr.Volodymyr Mezhenskyj</w:t>
      </w:r>
      <w:r>
        <w:rPr/>
        <w:tab/>
      </w:r>
      <w:r>
        <w:rPr>
          <w:rFonts w:ascii="Times New Roman" w:hAnsi="Times New Roman"/>
          <w:color w:val="000000"/>
          <w:sz w:val="18"/>
        </w:rPr>
        <w:t>mezhenskyj@inca.donetsk.ua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Chelone glabra</w:t>
      </w:r>
      <w:r>
        <w:rPr/>
        <w:tab/>
      </w:r>
      <w:r>
        <w:rPr>
          <w:rFonts w:ascii="Times New Roman" w:hAnsi="Times New Roman"/>
          <w:color w:val="000000"/>
          <w:sz w:val="18"/>
        </w:rPr>
        <w:t>Sun Sep 12 00:31:23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While clearing the area around a small stream in our church's memorial garden, we discovered this plant growing in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profusion under the weeds.    Had never seen it before in Owsley County, Kentucky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77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Sharon McIntosh</w:t>
      </w:r>
      <w:r>
        <w:rPr/>
        <w:tab/>
      </w:r>
      <w:r>
        <w:rPr>
          <w:rFonts w:ascii="Times New Roman" w:hAnsi="Times New Roman"/>
          <w:color w:val="000000"/>
          <w:sz w:val="18"/>
        </w:rPr>
        <w:t>sharonmc@prtcnet.org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Chenopodium giganteum</w:t>
      </w:r>
      <w:r>
        <w:rPr/>
        <w:tab/>
      </w:r>
      <w:r>
        <w:rPr>
          <w:rFonts w:ascii="Times New Roman" w:hAnsi="Times New Roman"/>
          <w:color w:val="000000"/>
          <w:sz w:val="18"/>
        </w:rPr>
        <w:t>Thu Aug 19 02:55:32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Hello I am interrested in growing this plant.    My aunt told me that they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used to eat the plant as a salad 60 years ago.    My aunt is from monterrey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mexico.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IF you know where i can buy one of these chaya trees or seeds, please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let me know..........RRodriguez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98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Raul Rodriguez</w:t>
      </w:r>
      <w:r>
        <w:rPr/>
        <w:tab/>
      </w:r>
      <w:r>
        <w:rPr>
          <w:rFonts w:ascii="Times New Roman" w:hAnsi="Times New Roman"/>
          <w:color w:val="000000"/>
          <w:sz w:val="18"/>
        </w:rPr>
        <w:t>suki21333@yahoo.com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Circaea lutetiana</w:t>
      </w:r>
      <w:r>
        <w:rPr/>
        <w:tab/>
      </w:r>
      <w:r>
        <w:rPr>
          <w:rFonts w:ascii="Times New Roman" w:hAnsi="Times New Roman"/>
          <w:color w:val="000000"/>
          <w:sz w:val="18"/>
        </w:rPr>
        <w:t>Tue Aug 10 21:49:55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This plant grows commonly in my area (SW Pennsylvania, U.S.) in rich, moist woods or even in shaded, moist,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disturbed ground around buildings, where it can become quite invasive as it forms colonies via rhizomes as well as by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seed.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Range: Much of eastern and Midwestern U. S. and Canada north of southern Georgia. Found as far west as far west as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Wyoming.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An excellent color photograph may be seen at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http://www.ct-botanical-society.org/galleries/circaealute.html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/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&lt;P&gt;Link: &lt;a href="http://plants.usda.gov/cgi_bin/plant_profile.cgi?symbol=CILU"&gt;United States Dept. of Agriculture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Plants Database&lt;/a&gt; &lt;/P&gt;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155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Weedlady</w:t>
      </w:r>
      <w:r>
        <w:rPr/>
        <w:tab/>
      </w:r>
      <w:r>
        <w:rPr>
          <w:rFonts w:ascii="Times New Roman" w:hAnsi="Times New Roman"/>
          <w:color w:val="000000"/>
          <w:sz w:val="18"/>
        </w:rPr>
        <w:t>caroldotkellyatkiskidotorg</w:t>
      </w:r>
    </w:p>
    <w:p>
      <w:pPr>
        <w:pStyle w:val="Normal"/>
        <w:tabs>
          <w:tab w:val="clear" w:pos="720"/>
          <w:tab w:val="left" w:pos="90" w:leader="none"/>
          <w:tab w:val="right" w:pos="9013" w:leader="none"/>
        </w:tabs>
        <w:bidi w:val="0"/>
        <w:spacing w:before="988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20"/>
        </w:rPr>
        <w:t>19 March 2005</w:t>
      </w:r>
      <w:r>
        <w:rPr/>
        <w:tab/>
      </w:r>
      <w:r>
        <w:rPr>
          <w:rFonts w:ascii="Times New Roman" w:hAnsi="Times New Roman"/>
          <w:b/>
          <w:color w:val="000000"/>
          <w:sz w:val="20"/>
        </w:rPr>
        <w:t>Page 12 of 45</w:t>
      </w:r>
      <w:r>
        <w:br w:type="page"/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988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Citrullus lanatus</w:t>
      </w:r>
      <w:r>
        <w:rPr/>
        <w:tab/>
      </w:r>
      <w:r>
        <w:rPr>
          <w:rFonts w:ascii="Times New Roman" w:hAnsi="Times New Roman"/>
          <w:color w:val="000000"/>
          <w:sz w:val="18"/>
        </w:rPr>
        <w:t>Tue Mar    1 04:49:07 2005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is there any CNS activity with this plant? was any work carried out in CNS?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nirm</w:t>
      </w:r>
      <w:r>
        <w:rPr/>
        <w:tab/>
      </w:r>
      <w:r>
        <w:rPr>
          <w:rFonts w:ascii="Times New Roman" w:hAnsi="Times New Roman"/>
          <w:color w:val="000000"/>
          <w:sz w:val="18"/>
        </w:rPr>
        <w:t>jikubiku@rediffmail.com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Clematis trichotoma</w:t>
      </w:r>
      <w:r>
        <w:rPr/>
        <w:tab/>
      </w:r>
      <w:r>
        <w:rPr>
          <w:rFonts w:ascii="Times New Roman" w:hAnsi="Times New Roman"/>
          <w:color w:val="000000"/>
          <w:sz w:val="18"/>
        </w:rPr>
        <w:t>Sun Dec 28 21:55:26 2003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Dear Forum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C. trichotoma is described in detail in The Genus Clematis by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Dr. M. Johnson.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Specimens with origin in the wild were collected by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Nordic Arboretum Expedition to South Korea in 1976.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Details of this may be read in the book which is a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general comment for all clematis.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We grow and propagate this species as it is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very interesting from a horticultural point of view.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It is namely a very fragrant clematis.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/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Bengt Sundström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169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Bengt Sundström</w:t>
      </w:r>
      <w:r>
        <w:rPr/>
        <w:tab/>
      </w:r>
      <w:r>
        <w:rPr>
          <w:rFonts w:ascii="Times New Roman" w:hAnsi="Times New Roman"/>
          <w:color w:val="000000"/>
          <w:sz w:val="18"/>
        </w:rPr>
        <w:t>bengt@hallf.kth.se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Clerodendrum bungei</w:t>
      </w:r>
      <w:r>
        <w:rPr/>
        <w:tab/>
      </w:r>
      <w:r>
        <w:rPr>
          <w:rFonts w:ascii="Times New Roman" w:hAnsi="Times New Roman"/>
          <w:color w:val="000000"/>
          <w:sz w:val="18"/>
        </w:rPr>
        <w:t>Thu Jul 29 15:17:08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This plant volunteered in my yard several years ago, and has slowly creeped up to where it has taken over large portions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 of the available growing area.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It is very pretty, but I would like to know how to effectively eliminate it.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I am in Atlanta, Georgia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91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Christine Seelye-King</w:t>
      </w:r>
      <w:r>
        <w:rPr/>
        <w:tab/>
      </w:r>
      <w:r>
        <w:rPr>
          <w:rFonts w:ascii="Times New Roman" w:hAnsi="Times New Roman"/>
          <w:color w:val="000000"/>
          <w:sz w:val="18"/>
        </w:rPr>
        <w:t>kingstaste@mindspring.com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Cnidoscolus chayamansa</w:t>
      </w:r>
      <w:r>
        <w:rPr/>
        <w:tab/>
      </w:r>
      <w:r>
        <w:rPr>
          <w:rFonts w:ascii="Times New Roman" w:hAnsi="Times New Roman"/>
          <w:color w:val="000000"/>
          <w:sz w:val="18"/>
        </w:rPr>
        <w:t>Sun Feb 20 01:52:56 2005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Hello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        I    would like to know what would be a common name used in Puerto Rico, if any, for this plant, and if not where can I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 find it in the island or if I can buy it.    I know in Cuba grows and also known by the Mayan name as Chay or Chaya.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Please let me know if you can find this information.    Thank You.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/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Chaya, or Spinach Tree, grown mostly in Central America and part Caribbea.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112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Angel Alberto Valentin</w:t>
      </w:r>
      <w:r>
        <w:rPr/>
        <w:tab/>
      </w:r>
      <w:r>
        <w:rPr>
          <w:rFonts w:ascii="Times New Roman" w:hAnsi="Times New Roman"/>
          <w:color w:val="000000"/>
          <w:sz w:val="18"/>
        </w:rPr>
        <w:t>untamed2201@yahoo.com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Colchicum luteum</w:t>
      </w:r>
      <w:r>
        <w:rPr/>
        <w:tab/>
      </w:r>
      <w:r>
        <w:rPr>
          <w:rFonts w:ascii="Times New Roman" w:hAnsi="Times New Roman"/>
          <w:color w:val="000000"/>
          <w:sz w:val="18"/>
        </w:rPr>
        <w:t>Thu Feb 10 08:52:10 2005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Respected sir, your site is very informative and easly accessable,but I feel if you also attached some phtograph of crude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drugs and medicinal plants for identification of the same, then it will be more informatve compresion to present status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with due regards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Sandeep Kumar&lt;P&gt;Link: &lt;a href="http://www.niscair.res.in"&gt;Traditinal knowledge Digital Library&lt;/a&gt; TKDL is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Traditinal knowledge Digital Library which have information related to Plants used in Ayurvada, Siddha and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Unani.Project run by National Institute of Science Communication and Information Resources, New delhi, India&lt;/P&gt;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105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Sandeep Kumar</w:t>
      </w:r>
      <w:r>
        <w:rPr/>
        <w:tab/>
      </w:r>
      <w:r>
        <w:rPr>
          <w:rFonts w:ascii="Times New Roman" w:hAnsi="Times New Roman"/>
          <w:color w:val="000000"/>
          <w:sz w:val="18"/>
        </w:rPr>
        <w:t>sandeepchaudhary@niscair.res.in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Conium maculatum</w:t>
      </w:r>
      <w:r>
        <w:rPr/>
        <w:tab/>
      </w:r>
      <w:r>
        <w:rPr>
          <w:rFonts w:ascii="Times New Roman" w:hAnsi="Times New Roman"/>
          <w:color w:val="000000"/>
          <w:sz w:val="18"/>
        </w:rPr>
        <w:t>Tue Aug 10 13:22:37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In Russia this plant use for treat all kinds of cancer and it is works.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Is anybody herd about this?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77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Inna Mazanov</w:t>
      </w:r>
      <w:r>
        <w:rPr/>
        <w:tab/>
      </w:r>
      <w:r>
        <w:rPr>
          <w:rFonts w:ascii="Times New Roman" w:hAnsi="Times New Roman"/>
          <w:color w:val="000000"/>
          <w:sz w:val="18"/>
        </w:rPr>
        <w:t>innamazanov@yahoo.com</w:t>
      </w:r>
    </w:p>
    <w:p>
      <w:pPr>
        <w:pStyle w:val="Normal"/>
        <w:tabs>
          <w:tab w:val="clear" w:pos="720"/>
          <w:tab w:val="left" w:pos="90" w:leader="none"/>
          <w:tab w:val="right" w:pos="9013" w:leader="none"/>
        </w:tabs>
        <w:bidi w:val="0"/>
        <w:spacing w:before="117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20"/>
        </w:rPr>
        <w:t>19 March 2005</w:t>
      </w:r>
      <w:r>
        <w:rPr/>
        <w:tab/>
      </w:r>
      <w:r>
        <w:rPr>
          <w:rFonts w:ascii="Times New Roman" w:hAnsi="Times New Roman"/>
          <w:b/>
          <w:color w:val="000000"/>
          <w:sz w:val="20"/>
        </w:rPr>
        <w:t>Page 13 of 45</w:t>
      </w:r>
      <w:r>
        <w:br w:type="page"/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117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Convolvulus arvensis</w:t>
      </w:r>
      <w:r>
        <w:rPr/>
        <w:tab/>
      </w:r>
      <w:r>
        <w:rPr>
          <w:rFonts w:ascii="Times New Roman" w:hAnsi="Times New Roman"/>
          <w:color w:val="000000"/>
          <w:sz w:val="18"/>
        </w:rPr>
        <w:t>Thu Dec 30 07:14:24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This plant is found in Malta/Mediterranean basin/Europe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/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More comprehensive details, medicinal properties, uses, botanical data, plant description and photogallery of high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resolutions photos of this plant can be seen on an interesting website about the wild plants of Malta: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www.maltawildplants.com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&lt;P&gt;Link: &lt;a href="http://www.maltawildplants.com/WildPlants_Index.html"&gt;Malta Wild Plants&lt;/a&gt; Website and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photography by Stephen Mifsud, Malta&lt;/P&gt;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629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Coprosma pumila</w:t>
      </w:r>
      <w:r>
        <w:rPr/>
        <w:tab/>
      </w:r>
      <w:r>
        <w:rPr>
          <w:rFonts w:ascii="Times New Roman" w:hAnsi="Times New Roman"/>
          <w:color w:val="000000"/>
          <w:sz w:val="18"/>
        </w:rPr>
        <w:t>Mon Dec 13 06:44:20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Coprosma perpusilla is the correct and current name for this plant, which is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widespread in the alpine regions of NZ, Australia and subantarctic islands south of NZ.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Coprosma pumila is actually restricted to Australia.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Coprosma atropurpurea, C. niphophila and C. petriei are all confused with C. perpusilla in NZ because of their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superficial morphological similarity.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However, all four species are quite unrelated.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/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Coprosma repens applies to a larger coastal shrub from NZ, which has highly reflective, smooth, waxy leaves -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hence the term "mirror plant". This species is an invasive pest in Hawaii.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/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169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Adrienne</w:t>
      </w:r>
      <w:r>
        <w:rPr/>
        <w:tab/>
      </w:r>
      <w:r>
        <w:rPr>
          <w:rFonts w:ascii="Times New Roman" w:hAnsi="Times New Roman"/>
          <w:color w:val="000000"/>
          <w:sz w:val="18"/>
        </w:rPr>
        <w:t>coprosma@yahoo.com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Cornus florida</w:t>
      </w:r>
      <w:r>
        <w:rPr/>
        <w:tab/>
      </w:r>
      <w:r>
        <w:rPr>
          <w:rFonts w:ascii="Times New Roman" w:hAnsi="Times New Roman"/>
          <w:color w:val="000000"/>
          <w:sz w:val="18"/>
        </w:rPr>
        <w:t>Mon May 24 00:31:45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Austin, I'm pretty sure the entry reads 6m-8m. Check your metric conversion chart.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Tom</w:t>
      </w:r>
      <w:r>
        <w:rPr/>
        <w:tab/>
      </w:r>
      <w:r>
        <w:rPr>
          <w:rFonts w:ascii="Times New Roman" w:hAnsi="Times New Roman"/>
          <w:color w:val="000000"/>
          <w:sz w:val="18"/>
        </w:rPr>
        <w:t>themugster@hotmail.com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Cornus mas</w:t>
      </w:r>
      <w:r>
        <w:rPr/>
        <w:tab/>
      </w:r>
      <w:r>
        <w:rPr>
          <w:rFonts w:ascii="Times New Roman" w:hAnsi="Times New Roman"/>
          <w:color w:val="000000"/>
          <w:sz w:val="18"/>
        </w:rPr>
        <w:t>Mon May 31 21:18:09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Cultivars of Cornus mas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/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Dear Sirs,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/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from ancient times large-fruited cornelian cherry grow in Ukraine as fruit crop. In the Register of Plant Varieties of the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Ukraine included next pomological cultivars: `Bylda`, `Vydubetzkyj`, `Volodymyrskyj`, `Vavilovetz`, `Grenader`, `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Elegantnyj`, `Ekzotycznyj`, `Eugenia`, `Koralovyj Marka`, `Lukjanovskyj`, `Mykolka`, `Olena`, `Radist`, and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`Svitljaczok`. Fruits weight 5 to 9 g.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/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/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/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Dr.Volodymyr Mezhenskyj,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Artemivsk Research Center of Institution of Horticulture,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Opytne, Artemivsk, Donetska obl., 84571 UKRAINE 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225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Dr.Volodymyr Mezhenskyj</w:t>
      </w:r>
      <w:r>
        <w:rPr/>
        <w:tab/>
      </w:r>
      <w:r>
        <w:rPr>
          <w:rFonts w:ascii="Times New Roman" w:hAnsi="Times New Roman"/>
          <w:color w:val="000000"/>
          <w:sz w:val="18"/>
        </w:rPr>
        <w:t>mezhenskyj@inca.donetsk.ua</w:t>
      </w:r>
    </w:p>
    <w:p>
      <w:pPr>
        <w:pStyle w:val="Normal"/>
        <w:tabs>
          <w:tab w:val="clear" w:pos="720"/>
          <w:tab w:val="left" w:pos="90" w:leader="none"/>
          <w:tab w:val="right" w:pos="9013" w:leader="none"/>
        </w:tabs>
        <w:bidi w:val="0"/>
        <w:spacing w:before="952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20"/>
        </w:rPr>
        <w:t>19 March 2005</w:t>
      </w:r>
      <w:r>
        <w:rPr/>
        <w:tab/>
      </w:r>
      <w:r>
        <w:rPr>
          <w:rFonts w:ascii="Times New Roman" w:hAnsi="Times New Roman"/>
          <w:b/>
          <w:color w:val="000000"/>
          <w:sz w:val="20"/>
        </w:rPr>
        <w:t>Page 14 of 45</w:t>
      </w:r>
      <w:r>
        <w:br w:type="page"/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952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Corynocarpus laevigatus</w:t>
      </w:r>
      <w:r>
        <w:rPr/>
        <w:tab/>
      </w:r>
      <w:r>
        <w:rPr>
          <w:rFonts w:ascii="Times New Roman" w:hAnsi="Times New Roman"/>
          <w:color w:val="000000"/>
          <w:sz w:val="18"/>
        </w:rPr>
        <w:t>Thu Feb 17 22:48:54 2005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Pakeha (European,)plantings have proven the Karaka to be more frost tolerant than some believe, (Brian Molloy,Botany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 Division, DSIR, Lincoln (University, NZ)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"The origin, relationships, and use of karaka or kopi."    Maori have enjoyed eating the flesh of the berry for 1,000 years.)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    &lt;P&gt;Link: &lt;a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href="http://www.doc.govt.nz/Publications/004~Science-and-Research/DOC-Science-Internal-Series/PDF/DSIS101.pdf"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&gt;Karaka (coryncarpus laevigatus) J.R. et G.Forst in Wellington conservancy&lt;/a&gt; Comprehensive Dept of Conservation 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105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Sandra Gibbons</w:t>
      </w:r>
      <w:r>
        <w:rPr/>
        <w:tab/>
      </w:r>
      <w:r>
        <w:rPr>
          <w:rFonts w:ascii="Times New Roman" w:hAnsi="Times New Roman"/>
          <w:color w:val="000000"/>
          <w:sz w:val="18"/>
        </w:rPr>
        <w:t>orochi@ihug.co.nz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Crataegus azarolus</w:t>
      </w:r>
      <w:r>
        <w:rPr/>
        <w:tab/>
      </w:r>
      <w:r>
        <w:rPr>
          <w:rFonts w:ascii="Times New Roman" w:hAnsi="Times New Roman"/>
          <w:color w:val="000000"/>
          <w:sz w:val="18"/>
        </w:rPr>
        <w:t>Mon May 31 21:00:48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Crataegus Cultivars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/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Dear Sirs,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/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I work with hawthorns as a new fruit crop.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In 2001 the following pomological cultivars are included in the Register of Plant Varieties of the Ukraine: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`Ljudmyl` - branches spineless, fruits orange red, 2-2.5 cm in diameter, weighing 4.5 (max 10) g, satisfactory taste, ripen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in September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`Shamil` - branches with not numerous spines 3-4 cm in length, fruits red, 2 cm in diameter, weighing 4 (max 6) g, good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taste, ripen in September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`Zbigniew` - branches with numerous spines 5-6 cm in length, fruits bright red, 2 cm in diameter, weighing 3,5 (max 5) g,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good taste, ripen in August.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The promising selection is `Zlat` - branches spineless, fruits yellow, up to 2 cm in diameter, weighing 3(max 4) g, good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taste, ripen in September.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/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Dr.Volodymyr Mezhenskyj,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Artemivsk Research Center of Institution of Horticulture,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Opytne, Artemivsk, Donetska obl., 84571 UKRAINE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/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P&gt;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239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Dr.Volodymyr Mezhenskyj</w:t>
      </w:r>
      <w:r>
        <w:rPr/>
        <w:tab/>
      </w:r>
      <w:r>
        <w:rPr>
          <w:rFonts w:ascii="Times New Roman" w:hAnsi="Times New Roman"/>
          <w:color w:val="000000"/>
          <w:sz w:val="18"/>
        </w:rPr>
        <w:t>mezhenskyj@inca.donetsk.ua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Cryptomeria japonica</w:t>
      </w:r>
      <w:r>
        <w:rPr/>
        <w:tab/>
      </w:r>
      <w:r>
        <w:rPr>
          <w:rFonts w:ascii="Times New Roman" w:hAnsi="Times New Roman"/>
          <w:color w:val="000000"/>
          <w:sz w:val="18"/>
        </w:rPr>
        <w:t>Wed Nov 24 23:52:53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common name:Japanese pine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türkish name:Japon Çamý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77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Murat KARA</w:t>
      </w:r>
      <w:r>
        <w:rPr/>
        <w:tab/>
      </w:r>
      <w:r>
        <w:rPr>
          <w:rFonts w:ascii="Times New Roman" w:hAnsi="Times New Roman"/>
          <w:color w:val="000000"/>
          <w:sz w:val="18"/>
        </w:rPr>
        <w:t>muratkara53@hotmail.com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Cucurbita pepo</w:t>
      </w:r>
      <w:r>
        <w:rPr/>
        <w:tab/>
      </w:r>
      <w:r>
        <w:rPr>
          <w:rFonts w:ascii="Times New Roman" w:hAnsi="Times New Roman"/>
          <w:color w:val="000000"/>
          <w:sz w:val="18"/>
        </w:rPr>
        <w:t>Sun Oct 17 09:40:08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pepo_10_10&lt;P&gt;Link: &lt;a href="http://www.pepo.com"&gt;mahala&lt;/a&gt; &lt;/P&gt;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pepo</w:t>
      </w:r>
      <w:r>
        <w:rPr/>
        <w:tab/>
      </w:r>
      <w:r>
        <w:rPr>
          <w:rFonts w:ascii="Times New Roman" w:hAnsi="Times New Roman"/>
          <w:color w:val="000000"/>
          <w:sz w:val="18"/>
        </w:rPr>
        <w:t>pepo_10_10@yahoo.com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Cyathodes juniperina</w:t>
      </w:r>
      <w:r>
        <w:rPr/>
        <w:tab/>
      </w:r>
      <w:r>
        <w:rPr>
          <w:rFonts w:ascii="Times New Roman" w:hAnsi="Times New Roman"/>
          <w:color w:val="000000"/>
          <w:sz w:val="18"/>
        </w:rPr>
        <w:t>Wed Jul    9 04:16:38 2003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I honestly think that this plant is simply wonderful, I have a few trees in my garden and find them most attractive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indeed.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7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Jemma Rethman</w:t>
      </w:r>
    </w:p>
    <w:p>
      <w:pPr>
        <w:pStyle w:val="Normal"/>
        <w:tabs>
          <w:tab w:val="clear" w:pos="720"/>
          <w:tab w:val="left" w:pos="90" w:leader="none"/>
          <w:tab w:val="right" w:pos="9013" w:leader="none"/>
        </w:tabs>
        <w:bidi w:val="0"/>
        <w:spacing w:before="1908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20"/>
        </w:rPr>
        <w:t>19 March 2005</w:t>
      </w:r>
      <w:r>
        <w:rPr/>
        <w:tab/>
      </w:r>
      <w:r>
        <w:rPr>
          <w:rFonts w:ascii="Times New Roman" w:hAnsi="Times New Roman"/>
          <w:b/>
          <w:color w:val="000000"/>
          <w:sz w:val="20"/>
        </w:rPr>
        <w:t>Page 15 of 45</w:t>
      </w:r>
      <w:r>
        <w:br w:type="page"/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1908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Cyperus rotundus</w:t>
      </w:r>
      <w:r>
        <w:rPr/>
        <w:tab/>
      </w:r>
      <w:r>
        <w:rPr>
          <w:rFonts w:ascii="Times New Roman" w:hAnsi="Times New Roman"/>
          <w:color w:val="000000"/>
          <w:sz w:val="18"/>
        </w:rPr>
        <w:t>Tue Dec 14 02:59:49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This is an excellent article especially since I am in high school and very interested in learning as much as I can about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medicinal plants. In Puerto Rico the culture is rich with information relating to herbal treatments. At the moment I am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beginning and do not have other references but am grateful for your site.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84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Ivia E. Pantoja Quintana</w:t>
      </w:r>
      <w:r>
        <w:rPr/>
        <w:tab/>
      </w:r>
      <w:r>
        <w:rPr>
          <w:rFonts w:ascii="Times New Roman" w:hAnsi="Times New Roman"/>
          <w:color w:val="000000"/>
          <w:sz w:val="18"/>
        </w:rPr>
        <w:t>pikaloco@hotmail.com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Cypripedium acaule</w:t>
      </w:r>
      <w:r>
        <w:rPr/>
        <w:tab/>
      </w:r>
      <w:r>
        <w:rPr>
          <w:rFonts w:ascii="Times New Roman" w:hAnsi="Times New Roman"/>
          <w:color w:val="000000"/>
          <w:sz w:val="18"/>
        </w:rPr>
        <w:t>Sat Dec 11 01:49:25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P&gt;Link: &lt;a href="http://2bnthewild.com/plants/h8.htm/"&gt;2bnthewild.com/plants/h8.htm&lt;/a&gt; &lt;/P&gt;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tessa</w:t>
      </w:r>
      <w:r>
        <w:rPr/>
        <w:tab/>
      </w:r>
      <w:r>
        <w:rPr>
          <w:rFonts w:ascii="Times New Roman" w:hAnsi="Times New Roman"/>
          <w:color w:val="000000"/>
          <w:sz w:val="18"/>
        </w:rPr>
        <w:t>franken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Daphne gnidium</w:t>
      </w:r>
      <w:r>
        <w:rPr/>
        <w:tab/>
      </w:r>
      <w:r>
        <w:rPr>
          <w:rFonts w:ascii="Times New Roman" w:hAnsi="Times New Roman"/>
          <w:color w:val="000000"/>
          <w:sz w:val="18"/>
        </w:rPr>
        <w:t>Sun Aug    8 04:40:54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It appears to be used to relax curly hair. Here's the link: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http://store.yahoo.com/treasuredlocks/naturalrelaxer.html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587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Datura stramonium</w:t>
      </w:r>
      <w:r>
        <w:rPr/>
        <w:tab/>
      </w:r>
      <w:r>
        <w:rPr>
          <w:rFonts w:ascii="Times New Roman" w:hAnsi="Times New Roman"/>
          <w:color w:val="000000"/>
          <w:sz w:val="18"/>
        </w:rPr>
        <w:t>Wed Jan    5 03:11:05 2005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Within the American youth culture of today, there is a resurgence of use of this herb for recreational purposes.    There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are many instances of overdosage and death. It is extremely dangerous.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/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P&gt;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91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Megan</w:t>
      </w:r>
      <w:r>
        <w:rPr/>
        <w:tab/>
      </w:r>
      <w:r>
        <w:rPr>
          <w:rFonts w:ascii="Times New Roman" w:hAnsi="Times New Roman"/>
          <w:color w:val="000000"/>
          <w:sz w:val="18"/>
        </w:rPr>
        <w:t>mcshilo@earthlink.net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Diospyros lotus</w:t>
      </w:r>
      <w:r>
        <w:rPr/>
        <w:tab/>
      </w:r>
      <w:r>
        <w:rPr>
          <w:rFonts w:ascii="Times New Roman" w:hAnsi="Times New Roman"/>
          <w:color w:val="000000"/>
          <w:sz w:val="18"/>
        </w:rPr>
        <w:t>Thu Dec 16 11:23:51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I saw one in Cambridge Botanic Garden covered in fruit.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58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Ecballium elaterium</w:t>
      </w:r>
      <w:r>
        <w:rPr/>
        <w:tab/>
      </w:r>
      <w:r>
        <w:rPr>
          <w:rFonts w:ascii="Times New Roman" w:hAnsi="Times New Roman"/>
          <w:color w:val="000000"/>
          <w:sz w:val="18"/>
        </w:rPr>
        <w:t>Thu Dec 30 07:19:47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This plant is found in Malta/Mediterranean basin/Europe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/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More comprehensive details, medicinal properties, uses, botanical data, plant description and photogallery of high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resolutions photos of this plant can be seen on an interesting website about the wild plants of Malta: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www.maltawildplants.com&lt;P&gt;Link: &lt;a href="http://www.maltawildplants.com/WildPlants_Index.html"&gt;Malta Wild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Plants&lt;/a&gt; Website and photography by Stephen Mifsud, Malta&lt;/P&gt;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622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Ephedra sinica</w:t>
      </w:r>
      <w:r>
        <w:rPr/>
        <w:tab/>
      </w:r>
      <w:r>
        <w:rPr>
          <w:rFonts w:ascii="Times New Roman" w:hAnsi="Times New Roman"/>
          <w:color w:val="000000"/>
          <w:sz w:val="18"/>
        </w:rPr>
        <w:t>Sat Aug 21 18:41:09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thank you for an informative website.    Needs a little updating, but I am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still quite happy with all the information that you have.    Glad to see that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you are    trying out different climates to grow this hardy plant. Again, thank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you for the information, keep up the good work.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91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Debra</w:t>
      </w:r>
      <w:r>
        <w:rPr/>
        <w:tab/>
      </w:r>
      <w:r>
        <w:rPr>
          <w:rFonts w:ascii="Times New Roman" w:hAnsi="Times New Roman"/>
          <w:color w:val="000000"/>
          <w:sz w:val="18"/>
        </w:rPr>
        <w:t>mindcrime101@hotmail.com</w:t>
      </w:r>
    </w:p>
    <w:p>
      <w:pPr>
        <w:pStyle w:val="Normal"/>
        <w:tabs>
          <w:tab w:val="clear" w:pos="720"/>
          <w:tab w:val="left" w:pos="90" w:leader="none"/>
          <w:tab w:val="right" w:pos="9013" w:leader="none"/>
        </w:tabs>
        <w:bidi w:val="0"/>
        <w:spacing w:before="2518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20"/>
        </w:rPr>
        <w:t>19 March 2005</w:t>
      </w:r>
      <w:r>
        <w:rPr/>
        <w:tab/>
      </w:r>
      <w:r>
        <w:rPr>
          <w:rFonts w:ascii="Times New Roman" w:hAnsi="Times New Roman"/>
          <w:b/>
          <w:color w:val="000000"/>
          <w:sz w:val="20"/>
        </w:rPr>
        <w:t>Page 16 of 45</w:t>
      </w:r>
      <w:r>
        <w:br w:type="page"/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518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Ephedra sinica</w:t>
      </w:r>
      <w:r>
        <w:rPr/>
        <w:tab/>
      </w:r>
      <w:r>
        <w:rPr>
          <w:rFonts w:ascii="Times New Roman" w:hAnsi="Times New Roman"/>
          <w:color w:val="000000"/>
          <w:sz w:val="18"/>
        </w:rPr>
        <w:t>Thu May 13 08:50:05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The root is antihydrotic, it lowers blood pressure and dilates the peripheral blood vessels[176].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/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The stems are also antidote, diaphoretic, diuretic, pectoral, vasoconstrictor and vasodilator[165, 176, 238].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/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Different parts of the plant have different effects/uses.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112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BAC</w:t>
      </w:r>
      <w:r>
        <w:rPr/>
        <w:tab/>
      </w:r>
      <w:r>
        <w:rPr>
          <w:rFonts w:ascii="Times New Roman" w:hAnsi="Times New Roman"/>
          <w:color w:val="000000"/>
          <w:sz w:val="18"/>
        </w:rPr>
        <w:t>fitwriter1@aol.com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Ephedra sinica</w:t>
      </w:r>
      <w:r>
        <w:rPr/>
        <w:tab/>
      </w:r>
      <w:r>
        <w:rPr>
          <w:rFonts w:ascii="Times New Roman" w:hAnsi="Times New Roman"/>
          <w:color w:val="000000"/>
          <w:sz w:val="18"/>
        </w:rPr>
        <w:t>Fri Mar 11 07:04:41 2005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Can this plant be bought for growing in my herbal garden?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Christy</w:t>
      </w:r>
      <w:r>
        <w:rPr/>
        <w:tab/>
      </w:r>
      <w:r>
        <w:rPr>
          <w:rFonts w:ascii="Times New Roman" w:hAnsi="Times New Roman"/>
          <w:color w:val="000000"/>
          <w:sz w:val="18"/>
        </w:rPr>
        <w:t>momsmith62@hotmail.com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Equisetum palustre</w:t>
      </w:r>
      <w:r>
        <w:rPr/>
        <w:tab/>
      </w:r>
      <w:r>
        <w:rPr>
          <w:rFonts w:ascii="Times New Roman" w:hAnsi="Times New Roman"/>
          <w:color w:val="000000"/>
          <w:sz w:val="18"/>
        </w:rPr>
        <w:t>Thu May    6 20:18:18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Hello!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I need a plan to terminatet this Plant.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What is possible ?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84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Matthias Sassen</w:t>
      </w:r>
      <w:r>
        <w:rPr/>
        <w:tab/>
      </w:r>
      <w:r>
        <w:rPr>
          <w:rFonts w:ascii="Times New Roman" w:hAnsi="Times New Roman"/>
          <w:color w:val="000000"/>
          <w:sz w:val="18"/>
        </w:rPr>
        <w:t>euonimus@aol.com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Equisetum pratense</w:t>
      </w:r>
      <w:r>
        <w:rPr/>
        <w:tab/>
      </w:r>
      <w:r>
        <w:rPr>
          <w:rFonts w:ascii="Times New Roman" w:hAnsi="Times New Roman"/>
          <w:color w:val="000000"/>
          <w:sz w:val="18"/>
        </w:rPr>
        <w:t>Fri Mar 18 22:37:40 2005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The Meadow Horsetail (or Snake Grass as we call it) is taking over our year.   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I might not mind , but it's getting to 6 or 7 feet.    It's killing bushes in our yard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and just last year it got into my flower beds.    I care a lot about my flower beds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and I would really prefer that this plant didn't choke out my beautiful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lillies.    I know most people consider this a plant, but since we haven't been able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to get rid of it, and at the rate in which it spreads and grows, it's nothing but a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weed in my yard.    If you have any suggestions as to how to get rid of it, it would be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very much appreciated.    Also, we have tried everything.    We've even had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to use chemicals illegally (not diluted).    NOthing has seemed to work.    So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if anyone has any ideas, please contact me at xangel2004@yahoo.com.    Thank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you so much.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155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Annoyed but hopeful</w:t>
      </w:r>
      <w:r>
        <w:rPr/>
        <w:tab/>
      </w:r>
      <w:r>
        <w:rPr>
          <w:rFonts w:ascii="Times New Roman" w:hAnsi="Times New Roman"/>
          <w:color w:val="000000"/>
          <w:sz w:val="18"/>
        </w:rPr>
        <w:t>xangel2004@yahoo.com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Eremurus robustus</w:t>
      </w:r>
      <w:r>
        <w:rPr/>
        <w:tab/>
      </w:r>
      <w:r>
        <w:rPr>
          <w:rFonts w:ascii="Times New Roman" w:hAnsi="Times New Roman"/>
          <w:color w:val="000000"/>
          <w:sz w:val="18"/>
        </w:rPr>
        <w:t>Mon Feb 28 19:23:34 2005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I harvested these seeds from a plant in my garden last fall and kept them in the fridge for about 5 months would this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render them unviable?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77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Joe Currah</w:t>
      </w:r>
      <w:r>
        <w:rPr/>
        <w:tab/>
      </w:r>
      <w:r>
        <w:rPr>
          <w:rFonts w:ascii="Times New Roman" w:hAnsi="Times New Roman"/>
          <w:color w:val="000000"/>
          <w:sz w:val="18"/>
        </w:rPr>
        <w:t>joe4wsh@rogers.com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Eriogonum alatum</w:t>
      </w:r>
      <w:r>
        <w:rPr/>
        <w:tab/>
      </w:r>
      <w:r>
        <w:rPr>
          <w:rFonts w:ascii="Times New Roman" w:hAnsi="Times New Roman"/>
          <w:color w:val="000000"/>
          <w:sz w:val="18"/>
        </w:rPr>
        <w:t>Wed Oct 22 23:32:26 2003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This plant is monocarpic and is also known as Pterogonum alatum.&lt;P&gt;Link: &lt;a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href="http://www.swcoloradowildflowers.com"&gt;Southwest Colorado Wildflowers, Ferns, and Trees&lt;/a&gt; &lt;/P&gt;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77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Al Schneider</w:t>
      </w:r>
      <w:r>
        <w:rPr/>
        <w:tab/>
      </w:r>
      <w:r>
        <w:rPr>
          <w:rFonts w:ascii="Times New Roman" w:hAnsi="Times New Roman"/>
          <w:color w:val="000000"/>
          <w:sz w:val="18"/>
        </w:rPr>
        <w:t>coloradowildflowers@yahoo.com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Erythrina crista-galli</w:t>
      </w:r>
      <w:r>
        <w:rPr/>
        <w:tab/>
      </w:r>
      <w:r>
        <w:rPr>
          <w:rFonts w:ascii="Times New Roman" w:hAnsi="Times New Roman"/>
          <w:color w:val="000000"/>
          <w:sz w:val="18"/>
        </w:rPr>
        <w:t>Wed Feb 23 23:29:30 2005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Your site says that a tree takes 3-4 years to flower from seed.    I beg to differ.    I germinated a seed from my Mother's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parent tree in Jamaica, West Indies.    I live in Grand Cayman. The tree is not yet a year old and is literally covered in a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cluster of blooms.    I am estatic because I was told this would not happen for at least five years.    The tree is already 4 ft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tall.    Which brings me to another question - how long will it take to seed?    I have people lined up to get seedlings!    Also,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one of the sites I hit (I can't remember which one) said that you could eat the flowers.    Other sites say it's toxic?    Who is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right?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105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Carol Hay</w:t>
      </w:r>
      <w:r>
        <w:rPr/>
        <w:tab/>
      </w:r>
      <w:r>
        <w:rPr>
          <w:rFonts w:ascii="Times New Roman" w:hAnsi="Times New Roman"/>
          <w:color w:val="000000"/>
          <w:sz w:val="18"/>
        </w:rPr>
        <w:t>CarolHay@candw.ky</w:t>
      </w:r>
    </w:p>
    <w:p>
      <w:pPr>
        <w:pStyle w:val="Normal"/>
        <w:tabs>
          <w:tab w:val="clear" w:pos="720"/>
          <w:tab w:val="left" w:pos="90" w:leader="none"/>
          <w:tab w:val="right" w:pos="9013" w:leader="none"/>
        </w:tabs>
        <w:bidi w:val="0"/>
        <w:spacing w:before="444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20"/>
        </w:rPr>
        <w:t>19 March 2005</w:t>
      </w:r>
      <w:r>
        <w:rPr/>
        <w:tab/>
      </w:r>
      <w:r>
        <w:rPr>
          <w:rFonts w:ascii="Times New Roman" w:hAnsi="Times New Roman"/>
          <w:b/>
          <w:color w:val="000000"/>
          <w:sz w:val="20"/>
        </w:rPr>
        <w:t>Page 17 of 45</w:t>
      </w:r>
      <w:r>
        <w:br w:type="page"/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444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Eschscholzia californica</w:t>
      </w:r>
      <w:r>
        <w:rPr/>
        <w:tab/>
      </w:r>
      <w:r>
        <w:rPr>
          <w:rFonts w:ascii="Times New Roman" w:hAnsi="Times New Roman"/>
          <w:color w:val="000000"/>
          <w:sz w:val="18"/>
        </w:rPr>
        <w:t>Sat Nov    8 14:11:50 2003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This is a great low border plant for me.If you find out like I did not to plant too many seeds at one time then your doing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okay!Yeilds many seeds.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77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princesswazz</w:t>
      </w:r>
      <w:r>
        <w:rPr/>
        <w:tab/>
      </w:r>
      <w:r>
        <w:rPr>
          <w:rFonts w:ascii="Times New Roman" w:hAnsi="Times New Roman"/>
          <w:color w:val="000000"/>
          <w:sz w:val="18"/>
        </w:rPr>
        <w:t>echosinthenight@hotmail.com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Eucalyptus melliodora</w:t>
      </w:r>
      <w:r>
        <w:rPr/>
        <w:tab/>
      </w:r>
      <w:r>
        <w:rPr>
          <w:rFonts w:ascii="Times New Roman" w:hAnsi="Times New Roman"/>
          <w:color w:val="000000"/>
          <w:sz w:val="18"/>
        </w:rPr>
        <w:t>Sat Jan 29 20:03:04 2005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Olá,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        Sou Edson Barreto e pretendo formar uma pasto apícola incluindo algumas espécies de eucalipto.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Estou sabendo que o Eucalyptus melliodora é a melhor árvore para a produção de mel. Gostaria de saber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como comprar sementes desta planta, bem como do E. microcorys e E. viminalis.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Atenciosamnete, Edson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98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Edson Barreto</w:t>
      </w:r>
      <w:r>
        <w:rPr/>
        <w:tab/>
      </w:r>
      <w:r>
        <w:rPr>
          <w:rFonts w:ascii="Times New Roman" w:hAnsi="Times New Roman"/>
          <w:color w:val="000000"/>
          <w:sz w:val="18"/>
        </w:rPr>
        <w:t>egbart@hotmail.com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Eucryphia lucida</w:t>
      </w:r>
      <w:r>
        <w:rPr/>
        <w:tab/>
      </w:r>
      <w:r>
        <w:rPr>
          <w:rFonts w:ascii="Times New Roman" w:hAnsi="Times New Roman"/>
          <w:color w:val="000000"/>
          <w:sz w:val="18"/>
        </w:rPr>
        <w:t>Sun Jan 11 19:03:29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I purchased eucryphia lucida Jan.'03 in northern California.Transferred to med. pot in June.No flowers.Jan.'04 it has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sticky golden sweet smelling blobs at buds.Is this normal? Plant doing well.Live in San Diego Calif. 13 blocks from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beach.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84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M. C. Wieland</w:t>
      </w:r>
      <w:r>
        <w:rPr/>
        <w:tab/>
      </w:r>
      <w:r>
        <w:rPr>
          <w:rFonts w:ascii="Times New Roman" w:hAnsi="Times New Roman"/>
          <w:color w:val="000000"/>
          <w:sz w:val="18"/>
        </w:rPr>
        <w:t>xoxomarlyn@msn.com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Euphorbia lathyris</w:t>
      </w:r>
      <w:r>
        <w:rPr/>
        <w:tab/>
      </w:r>
      <w:r>
        <w:rPr>
          <w:rFonts w:ascii="Times New Roman" w:hAnsi="Times New Roman"/>
          <w:color w:val="000000"/>
          <w:sz w:val="18"/>
        </w:rPr>
        <w:t>Sat Feb 19 23:12:47 2005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How do you get rid of it? I have bought a property and everywhere I clear it comes up. I have removed all plants but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there are thousands of seeds still in the ground,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77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V Whale</w:t>
      </w:r>
      <w:r>
        <w:rPr/>
        <w:tab/>
      </w:r>
      <w:r>
        <w:rPr>
          <w:rFonts w:ascii="Times New Roman" w:hAnsi="Times New Roman"/>
          <w:color w:val="000000"/>
          <w:sz w:val="18"/>
        </w:rPr>
        <w:t>vwmalrex@callplus.net.nz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Eupomatia laurina</w:t>
      </w:r>
      <w:r>
        <w:rPr/>
        <w:tab/>
      </w:r>
      <w:r>
        <w:rPr>
          <w:rFonts w:ascii="Times New Roman" w:hAnsi="Times New Roman"/>
          <w:color w:val="000000"/>
          <w:sz w:val="18"/>
        </w:rPr>
        <w:t>Wed Feb 16 15:11:55 2005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Pharmaceutical Biology (Formerly International Journal of Pharmacognosy)   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      Issue:      Volume 41, Number 4 / June 2003   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      Pages:      277 - 280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by M.R. Khan, M. Kihara, A.D. Omoloso   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Antimicrobial Activity of the Alkaloidal Constituents of the Root Bark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of Eupomatia laurina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From the root bark of Eupomatia laurina were isolated four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anti-microbial alkaloids; sampangine (I), eupomatine-1 (II), liriodenine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 and lanuginosine.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Medicinal Compound Gets New Life as Fungicide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By Luis Pons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February 23, 2005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The naturally occurring compound, called sampangine, was first patented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by UM in 1990 as a treatment for human fungal infections. It was never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 released pharmaceutically.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Now, plant pathologist David Wedge of ARS' Natural Products Utilization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 Research Unit and UM associate professor Dale Nagle have been issued a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 patent for sampangine and similar, related compounds as broad-spectrum,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 low-toxicity controls of fungal plant pathogens that threaten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agriculture.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/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P&gt;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239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Mark Lee</w:t>
      </w:r>
      <w:r>
        <w:rPr/>
        <w:tab/>
      </w:r>
      <w:r>
        <w:rPr>
          <w:rFonts w:ascii="Times New Roman" w:hAnsi="Times New Roman"/>
          <w:color w:val="000000"/>
          <w:sz w:val="18"/>
        </w:rPr>
        <w:t>markl_at_nytec_dot_com</w:t>
      </w:r>
    </w:p>
    <w:p>
      <w:pPr>
        <w:pStyle w:val="Normal"/>
        <w:tabs>
          <w:tab w:val="clear" w:pos="720"/>
          <w:tab w:val="left" w:pos="90" w:leader="none"/>
          <w:tab w:val="right" w:pos="9013" w:leader="none"/>
        </w:tabs>
        <w:bidi w:val="0"/>
        <w:spacing w:before="1733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20"/>
        </w:rPr>
        <w:t>19 March 2005</w:t>
      </w:r>
      <w:r>
        <w:rPr/>
        <w:tab/>
      </w:r>
      <w:r>
        <w:rPr>
          <w:rFonts w:ascii="Times New Roman" w:hAnsi="Times New Roman"/>
          <w:b/>
          <w:color w:val="000000"/>
          <w:sz w:val="20"/>
        </w:rPr>
        <w:t>Page 18 of 45</w:t>
      </w:r>
      <w:r>
        <w:br w:type="page"/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1733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Fagopyrum dibotrys</w:t>
      </w:r>
      <w:r>
        <w:rPr/>
        <w:tab/>
      </w:r>
      <w:r>
        <w:rPr>
          <w:rFonts w:ascii="Times New Roman" w:hAnsi="Times New Roman"/>
          <w:color w:val="000000"/>
          <w:sz w:val="18"/>
        </w:rPr>
        <w:t>Wed Jan    5 09:50:14 2005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dear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i have been working on the tissue culture of fago. along with my two coworkers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shashank and amit for the last one year.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we    have succeded in getting callus and plantlets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i haope that you will be in contact with us for exchange of information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thanking you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Dr. Shalabh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Ghaziabad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India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12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Dr. Shalabh</w:t>
      </w:r>
      <w:r>
        <w:rPr/>
        <w:tab/>
      </w:r>
      <w:r>
        <w:rPr>
          <w:rFonts w:ascii="Times New Roman" w:hAnsi="Times New Roman"/>
          <w:color w:val="000000"/>
          <w:sz w:val="18"/>
        </w:rPr>
        <w:t>shal_gupt2002@yahoo.co.in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Ficus carica</w:t>
      </w:r>
      <w:r>
        <w:rPr/>
        <w:tab/>
      </w:r>
      <w:r>
        <w:rPr>
          <w:rFonts w:ascii="Times New Roman" w:hAnsi="Times New Roman"/>
          <w:color w:val="000000"/>
          <w:sz w:val="18"/>
        </w:rPr>
        <w:t>Sun Aug 22 22:48:04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my church has one of these trees inside. We are trying to find out how we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can take trimmings from it and root the trimmings? Can someone let me know how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77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debby busby</w:t>
      </w:r>
      <w:r>
        <w:rPr/>
        <w:tab/>
      </w:r>
      <w:r>
        <w:rPr>
          <w:rFonts w:ascii="Times New Roman" w:hAnsi="Times New Roman"/>
          <w:color w:val="000000"/>
          <w:sz w:val="18"/>
        </w:rPr>
        <w:t>scooby41@cox-internet.com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Fitzroya cupressoides</w:t>
      </w:r>
      <w:r>
        <w:rPr/>
        <w:tab/>
      </w:r>
      <w:r>
        <w:rPr>
          <w:rFonts w:ascii="Times New Roman" w:hAnsi="Times New Roman"/>
          <w:color w:val="000000"/>
          <w:sz w:val="18"/>
        </w:rPr>
        <w:t>Sat Apr 17 15:47:56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biggest tree in southern hemisphere, height usually 40 to 50 m, excepcionally 70 m, trunk diameter usually 1 - 3 m,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excepcionally 5 m, growth rate extremely slow, 1 mm. width per year, known to live 3665 years, needs at least 2500 mm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 of precipitation, grows better at 4000 mm. Chile and Argentina. Patagonia. Moderately cold winters ( from 0 to 4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degrees average) and mild cool summers ( 12 to 15 degrees average).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91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ak jinn</w:t>
      </w:r>
      <w:r>
        <w:rPr/>
        <w:tab/>
      </w:r>
      <w:r>
        <w:rPr>
          <w:rFonts w:ascii="Times New Roman" w:hAnsi="Times New Roman"/>
          <w:color w:val="000000"/>
          <w:sz w:val="18"/>
        </w:rPr>
        <w:t>ak@hotmail.com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Fitzroya cupressoides</w:t>
      </w:r>
      <w:r>
        <w:rPr/>
        <w:tab/>
      </w:r>
      <w:r>
        <w:rPr>
          <w:rFonts w:ascii="Times New Roman" w:hAnsi="Times New Roman"/>
          <w:color w:val="000000"/>
          <w:sz w:val="18"/>
        </w:rPr>
        <w:t>Tue Aug 10 17:49:01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Alerces National Park in Argentina is the best place to see some ftioroya of about 3000/4000 year old.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It is near a city called Esquel in Patagonia&lt;P&gt;Link: &lt;a href="http://www.esquel.gov.ar"&gt;Web Esquel&lt;/a&gt; Info about Los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 Alerces National Park&lt;/P&gt;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84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Tomás Natiello</w:t>
      </w:r>
      <w:r>
        <w:rPr/>
        <w:tab/>
      </w:r>
      <w:r>
        <w:rPr>
          <w:rFonts w:ascii="Times New Roman" w:hAnsi="Times New Roman"/>
          <w:color w:val="000000"/>
          <w:sz w:val="18"/>
        </w:rPr>
        <w:t>tnatiello@iggy.com.ar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Fragaria moschata</w:t>
      </w:r>
      <w:r>
        <w:rPr/>
        <w:tab/>
      </w:r>
      <w:r>
        <w:rPr>
          <w:rFonts w:ascii="Times New Roman" w:hAnsi="Times New Roman"/>
          <w:color w:val="000000"/>
          <w:sz w:val="18"/>
        </w:rPr>
        <w:t>Mon Jan 17 14:29:00 2005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Fragaria moschata is dioecious. This is on the basis of work by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Duchesne in 1965, as cited in J.K. Jones: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J.K. Jones (1995) Strawberry. Pp. 412-418 in: 'Evolution of crop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plants' 2nd edition. Eds. J. Smartt &amp; N. W. Simmonds. Longman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Scientific &amp; Technical, England.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98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Dr P.C. Luttikhuizen</w:t>
      </w:r>
      <w:r>
        <w:rPr/>
        <w:tab/>
      </w:r>
      <w:r>
        <w:rPr>
          <w:rFonts w:ascii="Times New Roman" w:hAnsi="Times New Roman"/>
          <w:color w:val="000000"/>
          <w:sz w:val="18"/>
        </w:rPr>
        <w:t>luttikhuizen@science.uva.nl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Frasera speciosa</w:t>
      </w:r>
      <w:r>
        <w:rPr/>
        <w:tab/>
      </w:r>
      <w:r>
        <w:rPr>
          <w:rFonts w:ascii="Times New Roman" w:hAnsi="Times New Roman"/>
          <w:color w:val="000000"/>
          <w:sz w:val="18"/>
        </w:rPr>
        <w:t>Thu Jun 12 20:34:45 2003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There is some controversy about the flowering cycle of Frasera speciosa.    Some authorities maintain that it is a biennial;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others maintain that it is monocarpic, flowering once every 20 to 60 years.    I would like to hear from anyone with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detailed research on the flowering/life cycle.&lt;P&gt;Link: &lt;a href="http://www.swcoloradowildflowers.com"&gt;Southwest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Colorado Wildflowers, Ferns, and Trees&lt;/a&gt; &lt;/P&gt;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91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Al Schneider</w:t>
      </w:r>
      <w:r>
        <w:rPr/>
        <w:tab/>
      </w:r>
      <w:r>
        <w:rPr>
          <w:rFonts w:ascii="Times New Roman" w:hAnsi="Times New Roman"/>
          <w:color w:val="000000"/>
          <w:sz w:val="18"/>
        </w:rPr>
        <w:t>albetty@fone.net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Geranium lucidum</w:t>
      </w:r>
      <w:r>
        <w:rPr/>
        <w:tab/>
      </w:r>
      <w:r>
        <w:rPr>
          <w:rFonts w:ascii="Times New Roman" w:hAnsi="Times New Roman"/>
          <w:color w:val="000000"/>
          <w:sz w:val="18"/>
        </w:rPr>
        <w:t>Tue Mar 30 21:07:55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this is an invasive species in western Oregon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Ginny Alfriend</w:t>
      </w:r>
      <w:r>
        <w:rPr/>
        <w:tab/>
      </w:r>
      <w:r>
        <w:rPr>
          <w:rFonts w:ascii="Times New Roman" w:hAnsi="Times New Roman"/>
          <w:color w:val="000000"/>
          <w:sz w:val="18"/>
        </w:rPr>
        <w:t>ginny.d.alfriend@ci.eugene.or.us</w:t>
      </w:r>
    </w:p>
    <w:p>
      <w:pPr>
        <w:pStyle w:val="Normal"/>
        <w:tabs>
          <w:tab w:val="clear" w:pos="720"/>
          <w:tab w:val="left" w:pos="90" w:leader="none"/>
          <w:tab w:val="right" w:pos="9013" w:leader="none"/>
        </w:tabs>
        <w:bidi w:val="0"/>
        <w:spacing w:before="1288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20"/>
        </w:rPr>
        <w:t>19 March 2005</w:t>
      </w:r>
      <w:r>
        <w:rPr/>
        <w:tab/>
      </w:r>
      <w:r>
        <w:rPr>
          <w:rFonts w:ascii="Times New Roman" w:hAnsi="Times New Roman"/>
          <w:b/>
          <w:color w:val="000000"/>
          <w:sz w:val="20"/>
        </w:rPr>
        <w:t>Page 19 of 45</w:t>
      </w:r>
      <w:r>
        <w:br w:type="page"/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1288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Gevuina avellana</w:t>
      </w:r>
      <w:r>
        <w:rPr/>
        <w:tab/>
      </w:r>
      <w:r>
        <w:rPr>
          <w:rFonts w:ascii="Times New Roman" w:hAnsi="Times New Roman"/>
          <w:color w:val="000000"/>
          <w:sz w:val="18"/>
        </w:rPr>
        <w:t>Thu Dec    2 14:01:15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P&gt;Link: &lt;a href="http://www.arthurleej.com/p-o-m-April04.html"&gt;arthurleej.com&lt;/a&gt; Good info and picture&lt;/P&gt;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58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Glycyrrhiza glabra</w:t>
      </w:r>
      <w:r>
        <w:rPr/>
        <w:tab/>
      </w:r>
      <w:r>
        <w:rPr>
          <w:rFonts w:ascii="Times New Roman" w:hAnsi="Times New Roman"/>
          <w:color w:val="000000"/>
          <w:sz w:val="18"/>
        </w:rPr>
        <w:t>Thu Jun    3 12:55:46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It vitally beneficial database&lt;P&gt;Link: &lt;a href="http://udpsalumni.com"&gt;http://udpsalumni.com&lt;/a&gt; &lt;/P&gt;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Uday Harle</w:t>
      </w:r>
      <w:r>
        <w:rPr/>
        <w:tab/>
      </w:r>
      <w:r>
        <w:rPr>
          <w:rFonts w:ascii="Times New Roman" w:hAnsi="Times New Roman"/>
          <w:color w:val="000000"/>
          <w:sz w:val="18"/>
        </w:rPr>
        <w:t>udayinfo@indiatimes.com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Grewia oppositifolia</w:t>
      </w:r>
      <w:r>
        <w:rPr/>
        <w:tab/>
      </w:r>
      <w:r>
        <w:rPr>
          <w:rFonts w:ascii="Times New Roman" w:hAnsi="Times New Roman"/>
          <w:color w:val="000000"/>
          <w:sz w:val="18"/>
        </w:rPr>
        <w:t>Mon Jan 24 16:24:20 2005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This yree sp. is very well in adeptibility Im doing research on this tree sp. with one grass componant and one legume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component and my topic is "ecophsiological studis of grevia optiva based on silvipastural system in semi arid tropical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region " but after one or two years ii will be able to enter my data .i want much more data and photo of this tree pleas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provid me by mail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91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deepti bundela</w:t>
      </w:r>
      <w:r>
        <w:rPr/>
        <w:tab/>
      </w:r>
      <w:r>
        <w:rPr>
          <w:rFonts w:ascii="Times New Roman" w:hAnsi="Times New Roman"/>
          <w:color w:val="000000"/>
          <w:sz w:val="18"/>
        </w:rPr>
        <w:t>deeptibundela@yahoomail.com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Gynura segetum</w:t>
      </w:r>
      <w:r>
        <w:rPr/>
        <w:tab/>
      </w:r>
      <w:r>
        <w:rPr>
          <w:rFonts w:ascii="Times New Roman" w:hAnsi="Times New Roman"/>
          <w:color w:val="000000"/>
          <w:sz w:val="18"/>
        </w:rPr>
        <w:t>Sat Jul 10 03:56:33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this plant is good to for people that have cancer, I n Indonesia we call that plant " God leaf" cos that plant can destroy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many kind of illness. We are the Indonesia people make research about that plant too.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I have that plant at my parent's home in Jakarta, but now I live in New Zealand....that plant very difficult to get:(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84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Mrs Aretha Christie Maagdenberg</w:t>
      </w:r>
      <w:r>
        <w:rPr/>
        <w:tab/>
      </w:r>
      <w:r>
        <w:rPr>
          <w:rFonts w:ascii="Times New Roman" w:hAnsi="Times New Roman"/>
          <w:color w:val="000000"/>
          <w:sz w:val="18"/>
        </w:rPr>
        <w:t>aretha_palal@yahoo.com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Gynura segetum</w:t>
      </w:r>
      <w:r>
        <w:rPr/>
        <w:tab/>
      </w:r>
      <w:r>
        <w:rPr>
          <w:rFonts w:ascii="Times New Roman" w:hAnsi="Times New Roman"/>
          <w:color w:val="000000"/>
          <w:sz w:val="18"/>
        </w:rPr>
        <w:t>Mon Feb 14 05:35:03 2005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Chemical characteristic and pharmacologic effect : Neutral, spesific taste, blood anti-coagulant, stop bleeding, anti toxin,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antipiretic, alternative medicine for cancer patient with significant result. Contain : saponin, astiri oil, flavonoid.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30 gram of fresh leaves, boiled with 500 cc water, until you get 200 cc. Drink 3 times daily.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Local name : "Daun Dewa". I have many in my backyard.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91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Mulyono Suyoso</w:t>
      </w:r>
      <w:r>
        <w:rPr/>
        <w:tab/>
      </w:r>
      <w:r>
        <w:rPr>
          <w:rFonts w:ascii="Times New Roman" w:hAnsi="Times New Roman"/>
          <w:color w:val="000000"/>
          <w:sz w:val="18"/>
        </w:rPr>
        <w:t>bluepigeon@telkom.net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Hamamelis virginiana</w:t>
      </w:r>
      <w:r>
        <w:rPr/>
        <w:tab/>
      </w:r>
      <w:r>
        <w:rPr>
          <w:rFonts w:ascii="Times New Roman" w:hAnsi="Times New Roman"/>
          <w:color w:val="000000"/>
          <w:sz w:val="18"/>
        </w:rPr>
        <w:t>Fri Nov 12 14:21:03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From Physical characteristics-The scented flowers are hermaphrodite (have both male and female organs) and are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pollinated by 7.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/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I think this might be an error... 7? Is this the reference that states how this plant is pollinated?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Can you update this and/or let me know how this particular plant species(Hamamelis virginiana) is pollinated?&lt;P&gt;Link: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&lt;a href="http://www.ibiblio.org/pfaf/cgi-bin/arr_html?Hamamelis+virginiana"&gt;Hamamelis virginiana&lt;/a&gt; Physical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characteristics&lt;/P&gt;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119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Stacey Massulik</w:t>
      </w:r>
      <w:r>
        <w:rPr/>
        <w:tab/>
      </w:r>
      <w:r>
        <w:rPr>
          <w:rFonts w:ascii="Times New Roman" w:hAnsi="Times New Roman"/>
          <w:color w:val="000000"/>
          <w:sz w:val="18"/>
        </w:rPr>
        <w:t>massulik@syrres.com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Helianthus tuberosus</w:t>
      </w:r>
      <w:r>
        <w:rPr/>
        <w:tab/>
      </w:r>
      <w:r>
        <w:rPr>
          <w:rFonts w:ascii="Times New Roman" w:hAnsi="Times New Roman"/>
          <w:color w:val="000000"/>
          <w:sz w:val="18"/>
        </w:rPr>
        <w:t>Sat Oct    2 14:03:06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"Plants do not flower in northern Europe."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/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Can't be true, I'm in Oslo, Norway, and mine bear such amounts of flowers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 that I sometimes cut them and take them indoors.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98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Merete S</w:t>
      </w:r>
    </w:p>
    <w:p>
      <w:pPr>
        <w:pStyle w:val="Normal"/>
        <w:tabs>
          <w:tab w:val="clear" w:pos="720"/>
          <w:tab w:val="left" w:pos="90" w:leader="none"/>
          <w:tab w:val="right" w:pos="9013" w:leader="none"/>
        </w:tabs>
        <w:bidi w:val="0"/>
        <w:spacing w:before="1674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20"/>
        </w:rPr>
        <w:t>19 March 2005</w:t>
      </w:r>
      <w:r>
        <w:rPr/>
        <w:tab/>
      </w:r>
      <w:r>
        <w:rPr>
          <w:rFonts w:ascii="Times New Roman" w:hAnsi="Times New Roman"/>
          <w:b/>
          <w:color w:val="000000"/>
          <w:sz w:val="20"/>
        </w:rPr>
        <w:t>Page 20 of 45</w:t>
      </w:r>
      <w:r>
        <w:br w:type="page"/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1674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Hemerocallis citrina</w:t>
      </w:r>
      <w:r>
        <w:rPr/>
        <w:tab/>
      </w:r>
      <w:r>
        <w:rPr>
          <w:rFonts w:ascii="Times New Roman" w:hAnsi="Times New Roman"/>
          <w:color w:val="000000"/>
          <w:sz w:val="18"/>
        </w:rPr>
        <w:t>Fri Feb    4 13:56:08 2005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The flowers and flower buds can not eaten in fresh. It must be treated in boiling water shortly.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If man eat it in fresh, he maight be poisoning. After that, it can be sautee with egges.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77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Zhang Zhixiang</w:t>
      </w:r>
      <w:r>
        <w:rPr/>
        <w:tab/>
      </w:r>
      <w:r>
        <w:rPr>
          <w:rFonts w:ascii="Times New Roman" w:hAnsi="Times New Roman"/>
          <w:color w:val="000000"/>
          <w:sz w:val="18"/>
        </w:rPr>
        <w:t>zx.zhang@263.net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Hibiscus sabdariffa</w:t>
      </w:r>
      <w:r>
        <w:rPr/>
        <w:tab/>
      </w:r>
      <w:r>
        <w:rPr>
          <w:rFonts w:ascii="Times New Roman" w:hAnsi="Times New Roman"/>
          <w:color w:val="000000"/>
          <w:sz w:val="18"/>
        </w:rPr>
        <w:t>Sat Oct 23 01:08:46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por favor necesito informacion sobre hibiscus sabdarifa ( zona de orige , cultivares propiedades productos &lt;P&gt;Link: &lt;a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href="http://"&gt;victorpellizzer@ yahoo.com.ar&lt;/a&gt; &lt;/P&gt;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77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victor pellizzer</w:t>
      </w:r>
      <w:r>
        <w:rPr/>
        <w:tab/>
      </w:r>
      <w:r>
        <w:rPr>
          <w:rFonts w:ascii="Times New Roman" w:hAnsi="Times New Roman"/>
          <w:color w:val="000000"/>
          <w:sz w:val="18"/>
        </w:rPr>
        <w:t>ruiz de montoya, misiones, argentina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Hippophae rhamnoides</w:t>
      </w:r>
      <w:r>
        <w:rPr/>
        <w:tab/>
      </w:r>
      <w:r>
        <w:rPr>
          <w:rFonts w:ascii="Times New Roman" w:hAnsi="Times New Roman"/>
          <w:color w:val="000000"/>
          <w:sz w:val="18"/>
        </w:rPr>
        <w:t>Sun Jan 23 12:39:17 2005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I add BC Grown Sea Buckthorn Berry Juice to my unscented Skin Fix cream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It's been great for soothing all sorts of sensitive skin problems.&lt;P&gt;Link: &lt;a href="http://www.modestmoose.ca"&gt;The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Modest Moose&lt;/a&gt; Unscented skin and hair care products featuring Sea Buckthorn Berry&lt;/P&gt;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84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Cathy Tocher</w:t>
      </w:r>
      <w:r>
        <w:rPr/>
        <w:tab/>
      </w:r>
      <w:r>
        <w:rPr>
          <w:rFonts w:ascii="Times New Roman" w:hAnsi="Times New Roman"/>
          <w:color w:val="000000"/>
          <w:sz w:val="18"/>
        </w:rPr>
        <w:t>mmoose@telus.net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Hippophae rhamnoides turkestanica</w:t>
      </w:r>
      <w:r>
        <w:rPr/>
        <w:tab/>
      </w:r>
      <w:r>
        <w:rPr>
          <w:rFonts w:ascii="Times New Roman" w:hAnsi="Times New Roman"/>
          <w:color w:val="000000"/>
          <w:sz w:val="18"/>
        </w:rPr>
        <w:t>Fri Sep 17 10:48:40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Dear Sirs,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/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Would you be interested for the naturally grown Seabuckthorn in Himalian Karakaram, Hindukush ranges, where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collection of new crop is about to started.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/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Botanical name of our variety is “Turkistanica”.    Hippophae rhamnoides subsp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/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We can supply desired batches of the following processed material:-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/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-</w:t>
        <w:tab/>
        <w:t xml:space="preserve">Dried Berries </w:t>
        <w:tab/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-</w:t>
        <w:tab/>
        <w:t xml:space="preserve">Dried Pulp            </w:t>
        <w:tab/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-</w:t>
        <w:tab/>
        <w:t xml:space="preserve">Dried Seeds        </w:t>
        <w:tab/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/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Natural crop is the best and richest source of oil products as well other by-products.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/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Free samples, CFR rates and further details are available on hearing interest with seaport.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/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Best regards,</w:t>
        <w:tab/>
        <w:tab/>
        <w:t>M. Saleem Ch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Munawar Industrial Enterprises, </w:t>
        <w:tab/>
        <w:t>H-807, Akbari Mandi, Lahore – Pakistan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Phone: 0092-42-7672379, 7653532 E-mail:saleem@lcci.org.pk, sunfr@lcci.org.pk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www.mieproducts.com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P&gt;Link: &lt;a href="http://www.mieproducts.com"&gt;Seabuckthorn&lt;/a&gt; Seabuckthorn&lt;/P&gt;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281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Muhammad Saleem Ch</w:t>
      </w:r>
      <w:r>
        <w:rPr/>
        <w:tab/>
      </w:r>
      <w:r>
        <w:rPr>
          <w:rFonts w:ascii="Times New Roman" w:hAnsi="Times New Roman"/>
          <w:color w:val="000000"/>
          <w:sz w:val="18"/>
        </w:rPr>
        <w:t>saleem@lcci.org.pk, info@mieproducts.com</w:t>
      </w:r>
    </w:p>
    <w:p>
      <w:pPr>
        <w:pStyle w:val="Normal"/>
        <w:tabs>
          <w:tab w:val="clear" w:pos="720"/>
          <w:tab w:val="left" w:pos="90" w:leader="none"/>
          <w:tab w:val="right" w:pos="9013" w:leader="none"/>
        </w:tabs>
        <w:bidi w:val="0"/>
        <w:spacing w:before="2465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20"/>
        </w:rPr>
        <w:t>19 March 2005</w:t>
      </w:r>
      <w:r>
        <w:rPr/>
        <w:tab/>
      </w:r>
      <w:r>
        <w:rPr>
          <w:rFonts w:ascii="Times New Roman" w:hAnsi="Times New Roman"/>
          <w:b/>
          <w:color w:val="000000"/>
          <w:sz w:val="20"/>
        </w:rPr>
        <w:t>Page 21 of 45</w:t>
      </w:r>
      <w:r>
        <w:br w:type="page"/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5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Hippophae tibetana</w:t>
      </w:r>
      <w:r>
        <w:rPr/>
        <w:tab/>
      </w:r>
      <w:r>
        <w:rPr>
          <w:rFonts w:ascii="Times New Roman" w:hAnsi="Times New Roman"/>
          <w:color w:val="000000"/>
          <w:sz w:val="18"/>
        </w:rPr>
        <w:t>Sun Jan 23 12:24:55 2005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Hello, I live in British Columbia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where the Sea Buckthorn is being planted extensively in many areas.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I use the berry juice to make my Skin Fix cream for problem skin as well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as adding it to my Glycerine and Goats Milk Soap.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It has been very successful in soothing many types of problem skin.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Thank you,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Cathy Tocher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The Modest Moose www.modestmoose.ca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The Country Moose www.countrymoose.ca&lt;P&gt;Link: &lt;a href="http://www.hippophae.com"&gt;Okanagan Sea Buckthorn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Nursery&lt;/a&gt; Sea Buckthorn Nursery, Info and Products&lt;/P&gt;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148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Cathy Tocher</w:t>
      </w:r>
      <w:r>
        <w:rPr/>
        <w:tab/>
      </w:r>
      <w:r>
        <w:rPr>
          <w:rFonts w:ascii="Times New Roman" w:hAnsi="Times New Roman"/>
          <w:color w:val="000000"/>
          <w:sz w:val="18"/>
        </w:rPr>
        <w:t>mmoose@telus.net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Hordeum vulgare</w:t>
      </w:r>
      <w:r>
        <w:rPr/>
        <w:tab/>
      </w:r>
      <w:r>
        <w:rPr>
          <w:rFonts w:ascii="Times New Roman" w:hAnsi="Times New Roman"/>
          <w:color w:val="000000"/>
          <w:sz w:val="18"/>
        </w:rPr>
        <w:t>Sun Aug    1 13:41:09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could you explain more about its procees of barley- flour making process?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hazel</w:t>
      </w:r>
      <w:r>
        <w:rPr/>
        <w:tab/>
      </w:r>
      <w:r>
        <w:rPr>
          <w:rFonts w:ascii="Times New Roman" w:hAnsi="Times New Roman"/>
          <w:color w:val="000000"/>
          <w:sz w:val="18"/>
        </w:rPr>
        <w:t>nurahazel@yahoo.co.uk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Hosta crispula</w:t>
      </w:r>
      <w:r>
        <w:rPr/>
        <w:tab/>
      </w:r>
      <w:r>
        <w:rPr>
          <w:rFonts w:ascii="Times New Roman" w:hAnsi="Times New Roman"/>
          <w:color w:val="000000"/>
          <w:sz w:val="18"/>
        </w:rPr>
        <w:t>Thu Jun 19 16:35:30 2003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I would like to have these white hosata,,how could I source some..i live in Ontariop Canada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Kathy</w:t>
      </w:r>
      <w:r>
        <w:rPr/>
        <w:tab/>
      </w:r>
      <w:r>
        <w:rPr>
          <w:rFonts w:ascii="Times New Roman" w:hAnsi="Times New Roman"/>
          <w:color w:val="000000"/>
          <w:sz w:val="18"/>
        </w:rPr>
        <w:t>knorrad@sympatico.ca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Houttuynia cordata</w:t>
      </w:r>
      <w:r>
        <w:rPr/>
        <w:tab/>
      </w:r>
      <w:r>
        <w:rPr>
          <w:rFonts w:ascii="Times New Roman" w:hAnsi="Times New Roman"/>
          <w:color w:val="000000"/>
          <w:sz w:val="18"/>
        </w:rPr>
        <w:t>Sun Jan 30 13:06:45 2005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bruised and crushed and inserted in nose for headaches, traditionaly....really.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tends to like growing under some shade in moist areas.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77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Ian Powell</w:t>
      </w:r>
      <w:r>
        <w:rPr/>
        <w:tab/>
      </w:r>
      <w:r>
        <w:rPr>
          <w:rFonts w:ascii="Times New Roman" w:hAnsi="Times New Roman"/>
          <w:color w:val="000000"/>
          <w:sz w:val="18"/>
        </w:rPr>
        <w:t>ipowell@fastmail.ca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Hydrangea serrata amagiana</w:t>
      </w:r>
      <w:r>
        <w:rPr/>
        <w:tab/>
      </w:r>
      <w:r>
        <w:rPr>
          <w:rFonts w:ascii="Times New Roman" w:hAnsi="Times New Roman"/>
          <w:color w:val="000000"/>
          <w:sz w:val="18"/>
        </w:rPr>
        <w:t>Wed Sep 22 02:13:58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It grows wonderfully leafy and full, but never blooms, any suggestions?    Acidic soil ample rain, partial sun and partial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shade.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77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Pam</w:t>
      </w:r>
      <w:r>
        <w:rPr/>
        <w:tab/>
      </w:r>
      <w:r>
        <w:rPr>
          <w:rFonts w:ascii="Times New Roman" w:hAnsi="Times New Roman"/>
          <w:color w:val="000000"/>
          <w:sz w:val="18"/>
        </w:rPr>
        <w:t>NHNRS@AOL.COM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Ilex glabra</w:t>
      </w:r>
      <w:r>
        <w:rPr/>
        <w:tab/>
      </w:r>
      <w:r>
        <w:rPr>
          <w:rFonts w:ascii="Times New Roman" w:hAnsi="Times New Roman"/>
          <w:color w:val="000000"/>
          <w:sz w:val="18"/>
        </w:rPr>
        <w:t>Tue Feb    1 00:44:18 2005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Question- Are these better plants then boxwoods? I see you numbered them 1.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Roslyn Powell</w:t>
      </w:r>
      <w:r>
        <w:rPr/>
        <w:tab/>
      </w:r>
      <w:r>
        <w:rPr>
          <w:rFonts w:ascii="Times New Roman" w:hAnsi="Times New Roman"/>
          <w:color w:val="000000"/>
          <w:sz w:val="18"/>
        </w:rPr>
        <w:t>roz0@juno.com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Impatiens glandulifera</w:t>
      </w:r>
      <w:r>
        <w:rPr/>
        <w:tab/>
      </w:r>
      <w:r>
        <w:rPr>
          <w:rFonts w:ascii="Times New Roman" w:hAnsi="Times New Roman"/>
          <w:color w:val="000000"/>
          <w:sz w:val="18"/>
        </w:rPr>
        <w:t>Sat Dec    4 07:24:12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I am looking for seeds for the wine red Glandulifera    can you help me?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thankk you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ernie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84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Ernie    Martin</w:t>
      </w:r>
      <w:r>
        <w:rPr/>
        <w:tab/>
      </w:r>
      <w:r>
        <w:rPr>
          <w:rFonts w:ascii="Times New Roman" w:hAnsi="Times New Roman"/>
          <w:color w:val="000000"/>
          <w:sz w:val="18"/>
        </w:rPr>
        <w:t>leewalt@powerbank.net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Indigofera kirilowii</w:t>
      </w:r>
      <w:r>
        <w:rPr/>
        <w:tab/>
      </w:r>
      <w:r>
        <w:rPr>
          <w:rFonts w:ascii="Times New Roman" w:hAnsi="Times New Roman"/>
          <w:color w:val="000000"/>
          <w:sz w:val="18"/>
        </w:rPr>
        <w:t>Wed Sep 22 01:39:14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I have several years of success growing this plant in partial shade.    It blooms as long as it gets enough water.    I live in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Central Texas.</w:t>
      </w:r>
    </w:p>
    <w:p>
      <w:pPr>
        <w:pStyle w:val="Normal"/>
        <w:tabs>
          <w:tab w:val="clear" w:pos="720"/>
          <w:tab w:val="left" w:pos="90" w:leader="none"/>
          <w:tab w:val="right" w:pos="9013" w:leader="none"/>
        </w:tabs>
        <w:bidi w:val="0"/>
        <w:spacing w:before="1880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20"/>
        </w:rPr>
        <w:t>19 March 2005</w:t>
      </w:r>
      <w:r>
        <w:rPr/>
        <w:tab/>
      </w:r>
      <w:r>
        <w:rPr>
          <w:rFonts w:ascii="Times New Roman" w:hAnsi="Times New Roman"/>
          <w:b/>
          <w:color w:val="000000"/>
          <w:sz w:val="20"/>
        </w:rPr>
        <w:t>Page 22 of 45</w:t>
      </w:r>
      <w:r>
        <w:br w:type="page"/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1880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Ipomoea alba</w:t>
      </w:r>
      <w:r>
        <w:rPr/>
        <w:tab/>
      </w:r>
      <w:r>
        <w:rPr>
          <w:rFonts w:ascii="Times New Roman" w:hAnsi="Times New Roman"/>
          <w:color w:val="000000"/>
          <w:sz w:val="18"/>
        </w:rPr>
        <w:t>Mon Mar    7 15:20:35 2005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I am looking for the plant form of this plant    Imean not a vine    I had them at our former residence it was like    a bush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around 15 inches high ,also when the flower finally closed made a round seed pod with it looked like thorns. I can find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moonflower vines but haven't found the plants, like you could buy marigolds, salvia, etc.This has such a wonderful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fragrance to the flowers    its beautiful. Thank You and have a great day, Nanci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91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Nancy    Formoso</w:t>
      </w:r>
      <w:r>
        <w:rPr/>
        <w:tab/>
      </w:r>
      <w:r>
        <w:rPr>
          <w:rFonts w:ascii="Times New Roman" w:hAnsi="Times New Roman"/>
          <w:color w:val="000000"/>
          <w:sz w:val="18"/>
        </w:rPr>
        <w:t>wmformoso@AOL&gt;com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Ixeris dentata</w:t>
      </w:r>
      <w:r>
        <w:rPr/>
        <w:tab/>
      </w:r>
      <w:r>
        <w:rPr>
          <w:rFonts w:ascii="Times New Roman" w:hAnsi="Times New Roman"/>
          <w:color w:val="000000"/>
          <w:sz w:val="18"/>
        </w:rPr>
        <w:t>Tue Jun 17 22:34:09 2003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I saw this plant at an upscale    nursery in Mamaroneck, NY, zone 6/7. It was for sale in containers in the "ground cover"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area, and it had naturalized over a sunny slope close by. Seems then that it would be hardy to zone 7 at least. I looked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great on the slope.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84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Lynn Wohlers</w:t>
      </w:r>
      <w:r>
        <w:rPr/>
        <w:tab/>
      </w:r>
      <w:r>
        <w:rPr>
          <w:rFonts w:ascii="Times New Roman" w:hAnsi="Times New Roman"/>
          <w:color w:val="000000"/>
          <w:sz w:val="18"/>
        </w:rPr>
        <w:t>wohlers13@hotmail.cpm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Juglans nigra</w:t>
      </w:r>
      <w:r>
        <w:rPr/>
        <w:tab/>
      </w:r>
      <w:r>
        <w:rPr>
          <w:rFonts w:ascii="Times New Roman" w:hAnsi="Times New Roman"/>
          <w:color w:val="000000"/>
          <w:sz w:val="18"/>
        </w:rPr>
        <w:t>Tue Sep 21 23:52:19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How do you decrease the walnut production.    Mess Mess Mess in yard.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dnally@bellsouth.com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77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jnally</w:t>
      </w:r>
      <w:r>
        <w:rPr/>
        <w:tab/>
      </w:r>
      <w:r>
        <w:rPr>
          <w:rFonts w:ascii="Times New Roman" w:hAnsi="Times New Roman"/>
          <w:color w:val="000000"/>
          <w:sz w:val="18"/>
        </w:rPr>
        <w:t>dnally@bellsouth.com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Juniperus deppeana</w:t>
      </w:r>
      <w:r>
        <w:rPr/>
        <w:tab/>
      </w:r>
      <w:r>
        <w:rPr>
          <w:rFonts w:ascii="Times New Roman" w:hAnsi="Times New Roman"/>
          <w:color w:val="000000"/>
          <w:sz w:val="18"/>
        </w:rPr>
        <w:t>Wed Nov 10 22:55:40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section on propigation is what I was lookig for.... just moved to Arizona    &amp; have developed a great attachment to these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trees. As I wonder in the forest they have captured my imagination as the "old people" of the forest.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 I want to see if I can get some seeds to germinate so I can plant them all over.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Any suggestions would be welcome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91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gene solberg</w:t>
      </w:r>
      <w:r>
        <w:rPr/>
        <w:tab/>
      </w:r>
      <w:r>
        <w:rPr>
          <w:rFonts w:ascii="Times New Roman" w:hAnsi="Times New Roman"/>
          <w:color w:val="000000"/>
          <w:sz w:val="18"/>
        </w:rPr>
        <w:t>coyotexxiv@hotmail.com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Koelreuteria paniculata</w:t>
      </w:r>
      <w:r>
        <w:rPr/>
        <w:tab/>
      </w:r>
      <w:r>
        <w:rPr>
          <w:rFonts w:ascii="Times New Roman" w:hAnsi="Times New Roman"/>
          <w:color w:val="000000"/>
          <w:sz w:val="18"/>
        </w:rPr>
        <w:t>Tue Jan 18 08:54:20 2005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There is a healthy semi-mature specimen of Koelreuteria paniculata, growing amongst other trees in a fairly sheltered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spot, at Normanby Hall in North Lincolnshire (UK).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/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I've admired it many times and have been wondering what it was.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98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Miranda Hodgson</w:t>
      </w:r>
      <w:r>
        <w:rPr/>
        <w:tab/>
      </w:r>
      <w:r>
        <w:rPr>
          <w:rFonts w:ascii="Times New Roman" w:hAnsi="Times New Roman"/>
          <w:color w:val="000000"/>
          <w:sz w:val="18"/>
        </w:rPr>
        <w:t>miranda@wildchicken.com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Lablab purpureus</w:t>
      </w:r>
      <w:r>
        <w:rPr/>
        <w:tab/>
      </w:r>
      <w:r>
        <w:rPr>
          <w:rFonts w:ascii="Times New Roman" w:hAnsi="Times New Roman"/>
          <w:color w:val="000000"/>
          <w:sz w:val="18"/>
        </w:rPr>
        <w:t>Thu Feb 24 13:00:41 2005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It is an interesting crop with iminent potential, specially for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subsaharan Africa. Its drought tolerance, though not quantified as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yet makes it an attaractive crop particularly for dryland areas.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Its existig and unexplored genetic diversity shows as a lot can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be done with this crop.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/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The contradicting view on its consumtion is not to the level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which has been thought. What people might have tought could be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due some of the seeds blackness. In Kenya, as my friend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has told me that black seeded types are feed to breasting mothers.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I have also an experience that black seeded types are more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marketable than light seeded types. So, people do not love to either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eat poisnous food or encourage its marketability. Further research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needs to be done before one draw a crude conclusion on the crop.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Personally, I love to eat its leaf, its pod and green beans as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a vegetable. I also love its grain.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197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Tefera T.</w:t>
      </w:r>
      <w:r>
        <w:rPr/>
        <w:tab/>
      </w:r>
      <w:r>
        <w:rPr>
          <w:rFonts w:ascii="Times New Roman" w:hAnsi="Times New Roman"/>
          <w:color w:val="000000"/>
          <w:sz w:val="18"/>
        </w:rPr>
        <w:t>teferatol@yahoo.com</w:t>
      </w:r>
    </w:p>
    <w:p>
      <w:pPr>
        <w:pStyle w:val="Normal"/>
        <w:tabs>
          <w:tab w:val="clear" w:pos="720"/>
          <w:tab w:val="left" w:pos="90" w:leader="none"/>
          <w:tab w:val="right" w:pos="9013" w:leader="none"/>
        </w:tabs>
        <w:bidi w:val="0"/>
        <w:spacing w:before="790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20"/>
        </w:rPr>
        <w:t>19 March 2005</w:t>
      </w:r>
      <w:r>
        <w:rPr/>
        <w:tab/>
      </w:r>
      <w:r>
        <w:rPr>
          <w:rFonts w:ascii="Times New Roman" w:hAnsi="Times New Roman"/>
          <w:b/>
          <w:color w:val="000000"/>
          <w:sz w:val="20"/>
        </w:rPr>
        <w:t>Page 23 of 45</w:t>
      </w:r>
      <w:r>
        <w:br w:type="page"/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790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Lactuca serriola</w:t>
      </w:r>
      <w:r>
        <w:rPr/>
        <w:tab/>
      </w:r>
      <w:r>
        <w:rPr>
          <w:rFonts w:ascii="Times New Roman" w:hAnsi="Times New Roman"/>
          <w:color w:val="000000"/>
          <w:sz w:val="18"/>
        </w:rPr>
        <w:t>Thu Dec 30 07:23:19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This plant is found in Malta/Mediterranean basin/Europe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/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More comprehensive details, medicinal properties, uses, botanical data, plant description and photogallery of high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resolutions photos of this plant can be seen on an interesting website about the wild plants of Malta: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www.maltawildplants.com&lt;P&gt;Link: &lt;a href="http://www.maltawildplants.com/WildPlants_Index.html"&gt;Malta Wild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Plants&lt;/a&gt; Website and photography by Stephen Mifsud, Malta.&lt;/P&gt;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622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Lapageria rosea</w:t>
      </w:r>
      <w:r>
        <w:rPr/>
        <w:tab/>
      </w:r>
      <w:r>
        <w:rPr>
          <w:rFonts w:ascii="Times New Roman" w:hAnsi="Times New Roman"/>
          <w:color w:val="000000"/>
          <w:sz w:val="18"/>
        </w:rPr>
        <w:t>Fri Jan    2 19:48:18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P&gt;Link: &lt;a href="http://www.lapageria.com"&gt;The 'Copihue' or Chilean Bellflower, Lapageria rosea&lt;/a&gt; &lt;/P&gt;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Alf Valjebeck</w:t>
      </w:r>
      <w:r>
        <w:rPr/>
        <w:tab/>
      </w:r>
      <w:r>
        <w:rPr>
          <w:rFonts w:ascii="Times New Roman" w:hAnsi="Times New Roman"/>
          <w:color w:val="000000"/>
          <w:sz w:val="18"/>
        </w:rPr>
        <w:t>adalwolf@spray.se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Lavandula angustifolia</w:t>
      </w:r>
      <w:r>
        <w:rPr/>
        <w:tab/>
      </w:r>
      <w:r>
        <w:rPr>
          <w:rFonts w:ascii="Times New Roman" w:hAnsi="Times New Roman"/>
          <w:color w:val="000000"/>
          <w:sz w:val="18"/>
        </w:rPr>
        <w:t>Mon Nov 29 23:47:47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&lt;P&gt;Link: &lt;a href="http://www-ang.kfunigraz.ac.at/~katzer/engl/generic_frame.html?Rhus_cor.html"&gt;Gernot Katzer's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Spice Pages &lt;/a&gt; synonyms, uses, origin, constituents, etymology, links, photos, etc.&lt;/P&gt;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7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Susan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Lepidium meyenii</w:t>
      </w:r>
      <w:r>
        <w:rPr/>
        <w:tab/>
      </w:r>
      <w:r>
        <w:rPr>
          <w:rFonts w:ascii="Times New Roman" w:hAnsi="Times New Roman"/>
          <w:color w:val="000000"/>
          <w:sz w:val="18"/>
        </w:rPr>
        <w:t>Sun Jan 30 21:39:43 2005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I am looking for plants of MACA.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I would like to cultivate her.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Can you help me to know where it is possible to buy plants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thank you very much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91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van den BULKE Philippe</w:t>
      </w:r>
      <w:r>
        <w:rPr/>
        <w:tab/>
      </w:r>
      <w:r>
        <w:rPr>
          <w:rFonts w:ascii="Times New Roman" w:hAnsi="Times New Roman"/>
          <w:color w:val="000000"/>
          <w:sz w:val="18"/>
        </w:rPr>
        <w:t>vdbcannes@wandoo.fr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Lepidium oleraceum</w:t>
      </w:r>
      <w:r>
        <w:rPr/>
        <w:tab/>
      </w:r>
      <w:r>
        <w:rPr>
          <w:rFonts w:ascii="Times New Roman" w:hAnsi="Times New Roman"/>
          <w:color w:val="000000"/>
          <w:sz w:val="18"/>
        </w:rPr>
        <w:t>Fri Oct 10 08:34:23 2003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Known in its native New Zealand as 'Cook's scurvy grass'.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Extremely rare in the wild owing to its palatability to grazing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 mammals, snails, slugs, aphids and cabbage butterflies.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More details of cultivation, photos etc on website listed below&lt;P&gt;Link: &lt;a href="http://heritagefoods.co.nz"&gt;Heritage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Foods&lt;/a&gt; &lt;/P&gt;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98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Mike Bradstock</w:t>
      </w:r>
      <w:r>
        <w:rPr/>
        <w:tab/>
      </w:r>
      <w:r>
        <w:rPr>
          <w:rFonts w:ascii="Times New Roman" w:hAnsi="Times New Roman"/>
          <w:color w:val="000000"/>
          <w:sz w:val="18"/>
        </w:rPr>
        <w:t>m.bradstock@paradise.net.nz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Leucojum aestivum</w:t>
      </w:r>
      <w:r>
        <w:rPr/>
        <w:tab/>
      </w:r>
      <w:r>
        <w:rPr>
          <w:rFonts w:ascii="Times New Roman" w:hAnsi="Times New Roman"/>
          <w:color w:val="000000"/>
          <w:sz w:val="18"/>
        </w:rPr>
        <w:t>Wed Jan 19 16:54:58 2005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I found this plant the other day and it was blooming all ready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Place found: Anderson SC 29625 in a woodland area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Time found: 1/18/05 at 4:50pm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Soil: moist red clay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Temp: around 40 degrees.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98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Lydia Baker</w:t>
      </w:r>
      <w:r>
        <w:rPr/>
        <w:tab/>
      </w:r>
      <w:r>
        <w:rPr>
          <w:rFonts w:ascii="Times New Roman" w:hAnsi="Times New Roman"/>
          <w:color w:val="000000"/>
          <w:sz w:val="18"/>
        </w:rPr>
        <w:t>thebaker17@yahoo.com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Lithocarpus edulis</w:t>
      </w:r>
      <w:r>
        <w:rPr/>
        <w:tab/>
      </w:r>
      <w:r>
        <w:rPr>
          <w:rFonts w:ascii="Times New Roman" w:hAnsi="Times New Roman"/>
          <w:color w:val="000000"/>
          <w:sz w:val="18"/>
        </w:rPr>
        <w:t>Mon Apr 19 06:25:02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I wish this plant furnish data to Environmental tolerance(pollution, salt etc.)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seon-min Kim</w:t>
      </w:r>
      <w:r>
        <w:rPr/>
        <w:tab/>
      </w:r>
      <w:r>
        <w:rPr>
          <w:rFonts w:ascii="Times New Roman" w:hAnsi="Times New Roman"/>
          <w:color w:val="000000"/>
          <w:sz w:val="18"/>
        </w:rPr>
        <w:t>smik0201@hotmail.com</w:t>
      </w:r>
    </w:p>
    <w:p>
      <w:pPr>
        <w:pStyle w:val="Normal"/>
        <w:tabs>
          <w:tab w:val="clear" w:pos="720"/>
          <w:tab w:val="left" w:pos="90" w:leader="none"/>
          <w:tab w:val="right" w:pos="9013" w:leader="none"/>
        </w:tabs>
        <w:bidi w:val="0"/>
        <w:spacing w:before="1885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20"/>
        </w:rPr>
        <w:t>19 March 2005</w:t>
      </w:r>
      <w:r>
        <w:rPr/>
        <w:tab/>
      </w:r>
      <w:r>
        <w:rPr>
          <w:rFonts w:ascii="Times New Roman" w:hAnsi="Times New Roman"/>
          <w:b/>
          <w:color w:val="000000"/>
          <w:sz w:val="20"/>
        </w:rPr>
        <w:t>Page 24 of 45</w:t>
      </w:r>
      <w:r>
        <w:br w:type="page"/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1885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Lobularia maritima</w:t>
      </w:r>
      <w:r>
        <w:rPr/>
        <w:tab/>
      </w:r>
      <w:r>
        <w:rPr>
          <w:rFonts w:ascii="Times New Roman" w:hAnsi="Times New Roman"/>
          <w:color w:val="000000"/>
          <w:sz w:val="18"/>
        </w:rPr>
        <w:t>Thu Dec 30 07:24:22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This plant is found in Malta/Mediterranean basin/Europe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/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More comprehensive details, medicinal properties, uses, botanical data, plant description and photogallery of high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resolutions photos of this plant can be seen on an interesting website about the wild plants of Malta: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www.maltawildplants.com&lt;P&gt;Link: &lt;a href="http://www.maltawildplants.com/WildPlants_Index.html"&gt;Malta Wild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Plants&lt;/a&gt; Website and photography by Stephen Mifsud, Malta.&lt;/P&gt;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622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Lolium perenne</w:t>
      </w:r>
      <w:r>
        <w:rPr/>
        <w:tab/>
      </w:r>
      <w:r>
        <w:rPr>
          <w:rFonts w:ascii="Times New Roman" w:hAnsi="Times New Roman"/>
          <w:color w:val="000000"/>
          <w:sz w:val="18"/>
        </w:rPr>
        <w:t>Sat Feb 19 08:37:50 2005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Basic info and yet interesting in that the information seems to come from experiencing the facts given. I was looking for a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 photo. A picture tells a thousand words. A little more detail would be helpful. Your links are very interesting. Thanks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303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Birgitta m Mundy</w:t>
      </w:r>
      <w:r>
        <w:rPr/>
        <w:tab/>
      </w:r>
      <w:r>
        <w:rPr>
          <w:rFonts w:ascii="Times New Roman" w:hAnsi="Times New Roman"/>
          <w:color w:val="000000"/>
          <w:sz w:val="18"/>
        </w:rPr>
        <w:t>brilliance@eircom.net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Lycopersicon esculentum</w:t>
      </w:r>
      <w:r>
        <w:rPr/>
        <w:tab/>
      </w:r>
      <w:r>
        <w:rPr>
          <w:rFonts w:ascii="Times New Roman" w:hAnsi="Times New Roman"/>
          <w:color w:val="000000"/>
          <w:sz w:val="18"/>
        </w:rPr>
        <w:t>Sun Nov 28 21:15:04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Your site was very informative but, I need help. I have a tomato plant producing fruit, it is the end of November and the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tempature ranges from high 50's to lower 40's.    I don't know what to do with all the green tomatos. Do you have a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solution as to what I should do?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Your help would be greatly appreciated.    Thank you Yvonne Schiebelhut.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91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Yvonne Schiebelhut</w:t>
      </w:r>
      <w:r>
        <w:rPr/>
        <w:tab/>
      </w:r>
      <w:r>
        <w:rPr>
          <w:rFonts w:ascii="Times New Roman" w:hAnsi="Times New Roman"/>
          <w:color w:val="000000"/>
          <w:sz w:val="18"/>
        </w:rPr>
        <w:t>mschiebelhut@sbcglobal.net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Maclura pomifera</w:t>
      </w:r>
      <w:r>
        <w:rPr/>
        <w:tab/>
      </w:r>
      <w:r>
        <w:rPr>
          <w:rFonts w:ascii="Times New Roman" w:hAnsi="Times New Roman"/>
          <w:color w:val="000000"/>
          <w:sz w:val="18"/>
        </w:rPr>
        <w:t>Sun Feb 29 07:34:45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P&gt;Link: &lt;a href="http://www.osageorange.com"&gt;Building the Osage Bow&lt;/a&gt; Good site for Osage Orange information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 and Osage Staves.&lt;/P&gt;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77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James Easter</w:t>
      </w:r>
      <w:r>
        <w:rPr/>
        <w:tab/>
      </w:r>
      <w:r>
        <w:rPr>
          <w:rFonts w:ascii="Times New Roman" w:hAnsi="Times New Roman"/>
          <w:color w:val="000000"/>
          <w:sz w:val="18"/>
        </w:rPr>
        <w:t>osagebow@iowatelecom.net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Maclura pomifera</w:t>
      </w:r>
      <w:r>
        <w:rPr/>
        <w:tab/>
      </w:r>
      <w:r>
        <w:rPr>
          <w:rFonts w:ascii="Times New Roman" w:hAnsi="Times New Roman"/>
          <w:color w:val="000000"/>
          <w:sz w:val="18"/>
        </w:rPr>
        <w:t>Tue Sep 23 03:49:48 2003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There is a good stand of Osage Orange trees in Shreveport, LA, along the "Kings Highway Bayou". Most sources give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the original range of the Osage Orange as "East Texas and Southwestern Arkansas and southern Oklahoma", but I was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wondering if these trees could be original, as Shreveport is near the texas border. Another factor that makes me wonder is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 that this bayou (I believe) was at one time the bed of the Red River, and although the Osage Indians are credited with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making bows from the wood, could not the Caddo Indians also have used the tree? I would welcome information on this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from anyone, my e-mail is billandbonnie@peoplepc.com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105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Bill Allen</w:t>
      </w:r>
      <w:r>
        <w:rPr/>
        <w:tab/>
      </w:r>
      <w:r>
        <w:rPr>
          <w:rFonts w:ascii="Times New Roman" w:hAnsi="Times New Roman"/>
          <w:color w:val="000000"/>
          <w:sz w:val="18"/>
        </w:rPr>
        <w:t>billandbonnie@peoplepc.com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Maclura pomifera</w:t>
      </w:r>
      <w:r>
        <w:rPr/>
        <w:tab/>
      </w:r>
      <w:r>
        <w:rPr>
          <w:rFonts w:ascii="Times New Roman" w:hAnsi="Times New Roman"/>
          <w:color w:val="000000"/>
          <w:sz w:val="18"/>
        </w:rPr>
        <w:t>Sun Oct 10 02:42:42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I'm in Western Kansas and just found out about Osage Oranges as bug repellent. The instructions I received were to take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each carefully picked ball, treat gently and place on a small (foam) plate[to catch any 'sap' that might leak out] and place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in the corners of rooms. So far this has worked beautifully against the usual fall invasion of crickets - they are all gone!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Dunno about against roaches, don't have any of those; but it would seem worth a try.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It is dry and fairly alkaline here. Zone 5, almost 4. Very hot in summer and can be quite cold in winter.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105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Marty Roberts</w:t>
      </w:r>
      <w:r>
        <w:rPr/>
        <w:tab/>
      </w:r>
      <w:r>
        <w:rPr>
          <w:rFonts w:ascii="Times New Roman" w:hAnsi="Times New Roman"/>
          <w:color w:val="000000"/>
          <w:sz w:val="18"/>
        </w:rPr>
        <w:t>tstorm@ruraltel.net</w:t>
      </w:r>
    </w:p>
    <w:p>
      <w:pPr>
        <w:pStyle w:val="Normal"/>
        <w:tabs>
          <w:tab w:val="clear" w:pos="720"/>
          <w:tab w:val="left" w:pos="90" w:leader="none"/>
          <w:tab w:val="right" w:pos="9013" w:leader="none"/>
        </w:tabs>
        <w:bidi w:val="0"/>
        <w:spacing w:before="2267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20"/>
        </w:rPr>
        <w:t>19 March 2005</w:t>
      </w:r>
      <w:r>
        <w:rPr/>
        <w:tab/>
      </w:r>
      <w:r>
        <w:rPr>
          <w:rFonts w:ascii="Times New Roman" w:hAnsi="Times New Roman"/>
          <w:b/>
          <w:color w:val="000000"/>
          <w:sz w:val="20"/>
        </w:rPr>
        <w:t>Page 25 of 45</w:t>
      </w:r>
      <w:r>
        <w:br w:type="page"/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267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Maclura pomifera</w:t>
      </w:r>
      <w:r>
        <w:rPr/>
        <w:tab/>
      </w:r>
      <w:r>
        <w:rPr>
          <w:rFonts w:ascii="Times New Roman" w:hAnsi="Times New Roman"/>
          <w:color w:val="000000"/>
          <w:sz w:val="18"/>
        </w:rPr>
        <w:t>Wed Oct 13 20:22:51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My family has lived in Kansas for 7 generations and Osage orange wood (hedge)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was used a great deal on the old farmsteads.    Besides the windbreaks the tree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provides, the wood was used for posts, heating the house, cooking and for making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wagon parts. My grandfather made many wagon tongues and single trees from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hedge.    Hedge should only be used in a wood burning or coal burning stove..not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a fireplace.    After hedge has burned down to a bed of coals, it can produce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a shower of sparks like a fireworks display.    Many a home has burned down from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using hedge to heat.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/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Hedge posts can last over a hundred years in the Kansas sod.    I have collected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barbed wire patented in the 1800's still attached to their hedge post.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162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K. Troxel</w:t>
      </w:r>
      <w:r>
        <w:rPr/>
        <w:tab/>
      </w:r>
      <w:r>
        <w:rPr>
          <w:rFonts w:ascii="Times New Roman" w:hAnsi="Times New Roman"/>
          <w:color w:val="000000"/>
          <w:sz w:val="18"/>
        </w:rPr>
        <w:t>ktroxel@cox.net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Maclura pomifera</w:t>
      </w:r>
      <w:r>
        <w:rPr/>
        <w:tab/>
      </w:r>
      <w:r>
        <w:rPr>
          <w:rFonts w:ascii="Times New Roman" w:hAnsi="Times New Roman"/>
          <w:color w:val="000000"/>
          <w:sz w:val="18"/>
        </w:rPr>
        <w:t>Tue Oct 21 00:04:37 2003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I don't have a comment, but I do have a question I have recently bought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a home that we have found out has bugs roaches to be exact and some one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had told me that the osage orange is a good repellent I would like some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one to tell me how to use them so that I canget rid of these things as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quicky and as cheaply as possible if any one has any idea please let me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know by e-mailing me at javlin@accnorwalk.com</w:t>
      </w:r>
    </w:p>
    <w:p>
      <w:pPr>
        <w:pStyle w:val="Normal"/>
        <w:tabs>
          <w:tab w:val="clear" w:pos="720"/>
          <w:tab w:val="left" w:pos="4251" w:leader="none"/>
        </w:tabs>
        <w:bidi w:val="0"/>
        <w:spacing w:before="105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javlin@accnorwalk.com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Madia sativa</w:t>
      </w:r>
      <w:r>
        <w:rPr/>
        <w:tab/>
      </w:r>
      <w:r>
        <w:rPr>
          <w:rFonts w:ascii="Times New Roman" w:hAnsi="Times New Roman"/>
          <w:color w:val="000000"/>
          <w:sz w:val="18"/>
        </w:rPr>
        <w:t>Thu May 27 22:01:30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Madia sativa 'Molina' has water repellent foliage that is extremely difficult to wet; even with the use of a wetting agent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surfactant. The foliage contains many tiny hairs also.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/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It appears suddenly, in patches of numerous individuals and grows prolificly; completely covering an area to a height of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30cm in only 2 weeks where there is abundant sun and rainfall. It can do this in very poor soil.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/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Although it does best with rainfall, it can inhabit well drained slopes and can even be found areas having arrid summers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such as eastern Washington, USA. When the climate becomes persistently hot and dry, it simply shrivels up, releases its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 seeds for next year's growth, and disappears until then.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/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A brief description of its oil at    http://www.ibiblio.org/herbmed/eclectic/kings/linum_oleu.html#madia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/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There is some confusion with another plant named "tarweed" that is found in coastal california having Latin name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Hemizonia fasciculata.&lt;P&gt;Link: &lt;a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href="http://www.itis.usda.gov/servlet/SingleRpt/SingleRpt?search_topic=TSN&amp;search_value=38040"&gt;ITIS&lt;/a&gt; Links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to other sites containing info about madia sativa Molina&lt;/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Likes both rain and sun, and soil of low fertility. Typically takes over disturbed bare areas where topsoil has been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removed; where few other plants will take hold. I live about 19 km south of downtown Spokane, Washington, USA. My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 USDA hardiness zone is 5b.&lt;/p&gt;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Knack</w:t>
      </w:r>
      <w:r>
        <w:rPr/>
        <w:tab/>
      </w:r>
      <w:r>
        <w:rPr>
          <w:rFonts w:ascii="Times New Roman" w:hAnsi="Times New Roman"/>
          <w:color w:val="000000"/>
          <w:sz w:val="18"/>
        </w:rPr>
        <w:t>zok9@hotmail.com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Malus trilobata</w:t>
      </w:r>
      <w:r>
        <w:rPr/>
        <w:tab/>
      </w:r>
      <w:r>
        <w:rPr>
          <w:rFonts w:ascii="Times New Roman" w:hAnsi="Times New Roman"/>
          <w:color w:val="000000"/>
          <w:sz w:val="18"/>
        </w:rPr>
        <w:t>Tue Feb 22 02:40:13 2005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What a funky 'apple' tree! I can't even believe it's an apple.</w:t>
      </w:r>
    </w:p>
    <w:p>
      <w:pPr>
        <w:pStyle w:val="Normal"/>
        <w:tabs>
          <w:tab w:val="clear" w:pos="720"/>
          <w:tab w:val="left" w:pos="90" w:leader="none"/>
          <w:tab w:val="right" w:pos="9013" w:leader="none"/>
        </w:tabs>
        <w:bidi w:val="0"/>
        <w:spacing w:before="1292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20"/>
        </w:rPr>
        <w:t>19 March 2005</w:t>
      </w:r>
      <w:r>
        <w:rPr/>
        <w:tab/>
      </w:r>
      <w:r>
        <w:rPr>
          <w:rFonts w:ascii="Times New Roman" w:hAnsi="Times New Roman"/>
          <w:b/>
          <w:color w:val="000000"/>
          <w:sz w:val="20"/>
        </w:rPr>
        <w:t>Page 26 of 45</w:t>
      </w:r>
      <w:r>
        <w:br w:type="page"/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1292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Malva neglecta</w:t>
      </w:r>
      <w:r>
        <w:rPr/>
        <w:tab/>
      </w:r>
      <w:r>
        <w:rPr>
          <w:rFonts w:ascii="Times New Roman" w:hAnsi="Times New Roman"/>
          <w:color w:val="000000"/>
          <w:sz w:val="18"/>
        </w:rPr>
        <w:t>Fri Sep 17 16:06:50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My lawn is infested with mallow neglecta.    What herbicides are effective against this plant?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Mike Getchel</w:t>
      </w:r>
      <w:r>
        <w:rPr/>
        <w:tab/>
      </w:r>
      <w:r>
        <w:rPr>
          <w:rFonts w:ascii="Times New Roman" w:hAnsi="Times New Roman"/>
          <w:color w:val="000000"/>
          <w:sz w:val="18"/>
        </w:rPr>
        <w:t>getchelmd@yahoo.com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Malva neglecta</w:t>
      </w:r>
      <w:r>
        <w:rPr/>
        <w:tab/>
      </w:r>
      <w:r>
        <w:rPr>
          <w:rFonts w:ascii="Times New Roman" w:hAnsi="Times New Roman"/>
          <w:color w:val="000000"/>
          <w:sz w:val="18"/>
        </w:rPr>
        <w:t>Sun Jan 16 02:27:33 2005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In response to this comment: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/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Malva neglecta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/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Mike Getchel (getchelmd@yahoo.com) Fri Sep 17 16:06:50 2004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/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My lawn is infested with mallow neglecta. What herbicides are effective against this plant?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/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-------------------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/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I don't know how big your lawn is, but why not try something more healthy instead of pesticides? Malva neglecta has a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long tap root (rather than an underground tangled mess like some weeds) and each individual plant can be pulled up by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hand. If you do this before they get seeds, you should see their numbers diminish greatly. Just remember to soak the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ground first so that the plants will come up more easily.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/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Also, if you read all the information on this page, this plant truly lives up to its name -- "overlooked" -- as it has so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many uses. Try eating a leaf sometime -- you might like it, and it won't hurt you. Or if you want to get creative, you can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take a couple of these plants, let them get really large, and prune them for a kind of "weed bonsai."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/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As you might have guessed, I actually like this plant a lot as it is useful and not at all noxious and bothersome like some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other plants we consider "weeds." I used to get them now and then in my yard when I lived in San Diego, but now in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Los Angeles I hardly ever see them.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281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lorri</w:t>
      </w:r>
      <w:r>
        <w:rPr/>
        <w:tab/>
      </w:r>
      <w:r>
        <w:rPr>
          <w:rFonts w:ascii="Times New Roman" w:hAnsi="Times New Roman"/>
          <w:color w:val="000000"/>
          <w:sz w:val="18"/>
        </w:rPr>
        <w:t>lorri777@pacbell.net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Malva parviflora</w:t>
      </w:r>
      <w:r>
        <w:rPr/>
        <w:tab/>
      </w:r>
      <w:r>
        <w:rPr>
          <w:rFonts w:ascii="Times New Roman" w:hAnsi="Times New Roman"/>
          <w:color w:val="000000"/>
          <w:sz w:val="18"/>
        </w:rPr>
        <w:t>Thu Mar 17 21:22:00 2005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Thank you so far this has been the best site I have seen on Cheeseweed. I knew it was edible but this was the first site to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 confirm it. This year with all the rains Phoenix, Arizona is overran with it.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77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A Gossman</w:t>
      </w:r>
      <w:r>
        <w:rPr/>
        <w:tab/>
      </w:r>
      <w:r>
        <w:rPr>
          <w:rFonts w:ascii="Times New Roman" w:hAnsi="Times New Roman"/>
          <w:color w:val="000000"/>
          <w:sz w:val="18"/>
        </w:rPr>
        <w:t>Azdaveaim@peoplepc.com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Malva verticillata</w:t>
      </w:r>
      <w:r>
        <w:rPr/>
        <w:tab/>
      </w:r>
      <w:r>
        <w:rPr>
          <w:rFonts w:ascii="Times New Roman" w:hAnsi="Times New Roman"/>
          <w:color w:val="000000"/>
          <w:sz w:val="18"/>
        </w:rPr>
        <w:t>Mon Jan 10 22:50:53 2005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What are the side effects (other than the laxative effect) from this tea/leaf... I have been drinking it for a few years... and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have looked several times online to see if there is any updated cautions... it helps me with constipation and works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effectively...so please send a reply for anything else you may know of caution...thanks lthompson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84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L thompson</w:t>
      </w:r>
      <w:r>
        <w:rPr/>
        <w:tab/>
      </w:r>
      <w:r>
        <w:rPr>
          <w:rFonts w:ascii="Times New Roman" w:hAnsi="Times New Roman"/>
          <w:color w:val="000000"/>
          <w:sz w:val="18"/>
        </w:rPr>
        <w:t>lteeze@earthlink.net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Mandragora officinarum</w:t>
      </w:r>
      <w:r>
        <w:rPr/>
        <w:tab/>
      </w:r>
      <w:r>
        <w:rPr>
          <w:rFonts w:ascii="Times New Roman" w:hAnsi="Times New Roman"/>
          <w:color w:val="000000"/>
          <w:sz w:val="18"/>
        </w:rPr>
        <w:t>Mon Jan 24 04:00:01 2005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Vespid ( etopsid ) is a chemotherapy drug made from the alkaloids of the mandrake plant.</w:t>
      </w:r>
    </w:p>
    <w:p>
      <w:pPr>
        <w:pStyle w:val="Normal"/>
        <w:tabs>
          <w:tab w:val="clear" w:pos="720"/>
          <w:tab w:val="left" w:pos="90" w:leader="none"/>
          <w:tab w:val="right" w:pos="9013" w:leader="none"/>
        </w:tabs>
        <w:bidi w:val="0"/>
        <w:spacing w:before="1790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20"/>
        </w:rPr>
        <w:t>19 March 2005</w:t>
      </w:r>
      <w:r>
        <w:rPr/>
        <w:tab/>
      </w:r>
      <w:r>
        <w:rPr>
          <w:rFonts w:ascii="Times New Roman" w:hAnsi="Times New Roman"/>
          <w:b/>
          <w:color w:val="000000"/>
          <w:sz w:val="20"/>
        </w:rPr>
        <w:t>Page 27 of 45</w:t>
      </w:r>
      <w:r>
        <w:br w:type="page"/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1790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Melaleuca alternifolia</w:t>
      </w:r>
      <w:r>
        <w:rPr/>
        <w:tab/>
      </w:r>
      <w:r>
        <w:rPr>
          <w:rFonts w:ascii="Times New Roman" w:hAnsi="Times New Roman"/>
          <w:color w:val="000000"/>
          <w:sz w:val="18"/>
        </w:rPr>
        <w:t>Tue Jul 27 07:03:01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&lt;P&gt;Link: &lt;a href="http://www.oils4life.co.uk/links.asp"&gt;Pure essential oil at Oils4life Aromatherapy&lt;/a&gt; Buy tea tree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pure essential oil, carrier oil, massage oil, sport massage oil and many other Aromatherapy gift at oils4life.co.uk&lt;/P&gt;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77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Dale Farrow</w:t>
      </w:r>
      <w:r>
        <w:rPr/>
        <w:tab/>
      </w:r>
      <w:r>
        <w:rPr>
          <w:rFonts w:ascii="Times New Roman" w:hAnsi="Times New Roman"/>
          <w:color w:val="000000"/>
          <w:sz w:val="18"/>
        </w:rPr>
        <w:t>oils4life@btconnect.com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Melaleuca alternifolia</w:t>
      </w:r>
      <w:r>
        <w:rPr/>
        <w:tab/>
      </w:r>
      <w:r>
        <w:rPr>
          <w:rFonts w:ascii="Times New Roman" w:hAnsi="Times New Roman"/>
          <w:color w:val="000000"/>
          <w:sz w:val="18"/>
        </w:rPr>
        <w:t>Thu Jan 29 04:20:02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I use a product call Sol U Mel from Melaleuca Inc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for mold.    It is a 10% solution of Melaleuca Oil made soluble in water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It works great for mold and there is no regrowth.    It can be used for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many other things as well.    It is really the same product that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had it's early history in Australia call Tri Sol or Mela Sol.   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/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Robbie Wigley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robbie@iglide.net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63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Melaleuca alternifolia</w:t>
      </w:r>
      <w:r>
        <w:rPr/>
        <w:tab/>
      </w:r>
      <w:r>
        <w:rPr>
          <w:rFonts w:ascii="Times New Roman" w:hAnsi="Times New Roman"/>
          <w:color w:val="000000"/>
          <w:sz w:val="18"/>
        </w:rPr>
        <w:t>Sat Jan 17 02:32:14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We use tea tree oil as an mold deodorizer and are very pleased with the results.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We also use it to wash up when working with mold. Our current research is looking into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developing a new mold cleaner for the home using TTO as the key ingrediant.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/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Anyone using it for such purposes please let us know.&lt;P&gt;Link: &lt;a href="http://www.njmoldinspection.com/health/tea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tree oil.html"&gt;N.J. Mold Insection&lt;/a&gt; Using tea tree oil to kill mold in the home&lt;/P&gt;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112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Cynthia Green</w:t>
      </w:r>
      <w:r>
        <w:rPr/>
        <w:tab/>
      </w:r>
      <w:r>
        <w:rPr>
          <w:rFonts w:ascii="Times New Roman" w:hAnsi="Times New Roman"/>
          <w:color w:val="000000"/>
          <w:sz w:val="18"/>
        </w:rPr>
        <w:t>lab@njmoldinspection.com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Mesembryanthemum crystallinum</w:t>
      </w:r>
      <w:r>
        <w:rPr/>
        <w:tab/>
      </w:r>
      <w:r>
        <w:rPr>
          <w:rFonts w:ascii="Times New Roman" w:hAnsi="Times New Roman"/>
          <w:color w:val="000000"/>
          <w:sz w:val="18"/>
        </w:rPr>
        <w:t>Tue Jan 11 17:26:16 2005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I am searching information about the way to collect the seeds from the tiny fruits of this plant. I picked them last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automn, before the first frost.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77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Sophie</w:t>
      </w:r>
      <w:r>
        <w:rPr/>
        <w:tab/>
      </w:r>
      <w:r>
        <w:rPr>
          <w:rFonts w:ascii="Times New Roman" w:hAnsi="Times New Roman"/>
          <w:color w:val="000000"/>
          <w:sz w:val="18"/>
        </w:rPr>
        <w:t>sofilat@yahoo.fr</w:t>
      </w:r>
    </w:p>
    <w:p>
      <w:pPr>
        <w:pStyle w:val="Normal"/>
        <w:tabs>
          <w:tab w:val="clear" w:pos="720"/>
          <w:tab w:val="left" w:pos="90" w:leader="none"/>
          <w:tab w:val="right" w:pos="9013" w:leader="none"/>
        </w:tabs>
        <w:bidi w:val="0"/>
        <w:spacing w:before="5841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20"/>
        </w:rPr>
        <w:t>19 March 2005</w:t>
      </w:r>
      <w:r>
        <w:rPr/>
        <w:tab/>
      </w:r>
      <w:r>
        <w:rPr>
          <w:rFonts w:ascii="Times New Roman" w:hAnsi="Times New Roman"/>
          <w:b/>
          <w:color w:val="000000"/>
          <w:sz w:val="20"/>
        </w:rPr>
        <w:t>Page 28 of 45</w:t>
      </w:r>
      <w:r>
        <w:br w:type="page"/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5841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Muehlenbeckia axillaris</w:t>
      </w:r>
      <w:r>
        <w:rPr/>
        <w:tab/>
      </w:r>
      <w:r>
        <w:rPr>
          <w:rFonts w:ascii="Times New Roman" w:hAnsi="Times New Roman"/>
          <w:color w:val="000000"/>
          <w:sz w:val="18"/>
        </w:rPr>
        <w:t>Thu Sep 30 03:00:10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9-29-04, picked up a pot of it at local store (Washington state). Labeled Muehlenbeckia axillaris 'Creeping Wire Vine' ,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sun to part shade, 4-6" height, space 18-24", plant in rich, well-drained potting soil, twining growth with dark stems and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light green leaves, hardiness Zone 8 (10 degrees F). It has a second label that spells it as 'Wirevine'.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/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I would disagree with the 'dark stems and light green leaves, they had rows of them and all had    dark reddish brown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stems and dark green leaves. The crisp, slightly glossy, little leaves are a bit like the sedum 'Dragon's Blood', being almost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 oval, small as a little fingernail (abt 3/8 - 5/8" sideways and 1/2 - 7/8" from stem to tip. Dainty appearance, tendancy to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trail might be nice in hanging baskets and window boxes.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Stems are branching at every other, or every third, leaf. I just went to look at the info on the site listed on the label before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 I posted it for 'public consumption'. It is overly dramatic and overblown, but I guess that is typical Nursery Eagerness.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It is not 'Different, odd, down right strange. This New Zealand gem has dark, wiry stems that contort, curl, and bend like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 nothing you've seen. Small, attractive emerald-green leaflets. A choice and very hardy addition to combos." I stopped to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look at it in the first place because it had a vague familiarity about it, it looked slightly like a very miniature periwinkle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(vinca minor). No blooms yet, though. And if my plant is going to "contort, curl, and bend like nothing" like nothing I'VE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 ever seen it had best get with it, the stems are already 14" long in a 4" pot and only slight wandering and curling. The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photo they show on this site is very accurate, the first photo shows leaves at approx real size, the enlarged photo is abt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4x real size.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&lt;P&gt;Link: &lt;a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href="http://www.provenwinners.com/plants/detail.cfm?photoID=1251&amp;searchQS=searchType%3D%26plantColor%3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D%26sunLevel%3D%26specialtyPlant%3D%26searchKeywords%3Dwirevine%26sortCol%3DGenus%26sortDir%3D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%26page%3D1"&gt;Proven Winners&lt;/a&gt; &lt;/P&gt;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232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Gardeners_Hands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Myrica californica</w:t>
      </w:r>
      <w:r>
        <w:rPr/>
        <w:tab/>
      </w:r>
      <w:r>
        <w:rPr>
          <w:rFonts w:ascii="Times New Roman" w:hAnsi="Times New Roman"/>
          <w:color w:val="000000"/>
          <w:sz w:val="18"/>
        </w:rPr>
        <w:t>Wed May 19 18:01:11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What is an ocean myrtle?    In Brunswick, GA directly adjacent to the easternmost blvd and facing the Marshes of Glynn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is a tree dad called an ocean myrtle.    It has leaves like the California Wax Myrtle and has strong spreading limbs and can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be climbed in by a small child.    The underside of the leaves, as I remember, have little bumps.    I used to think those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bumps were where aphids lived.    The odor of the tree was sweet just standing near it.    It looked bent away from the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Atlantic ocean direction and was tousled and windswept permanently.    I have no idea where he got it.    He planted it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around 1939./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I live now 287 miles from the old home place and can't get there for more details.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112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Jim Hicks</w:t>
      </w:r>
      <w:r>
        <w:rPr/>
        <w:tab/>
      </w:r>
      <w:r>
        <w:rPr>
          <w:rFonts w:ascii="Times New Roman" w:hAnsi="Times New Roman"/>
          <w:color w:val="000000"/>
          <w:sz w:val="18"/>
        </w:rPr>
        <w:t>hicksjim@bellsouth.net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Myrica rubra</w:t>
      </w:r>
      <w:r>
        <w:rPr/>
        <w:tab/>
      </w:r>
      <w:r>
        <w:rPr>
          <w:rFonts w:ascii="Times New Roman" w:hAnsi="Times New Roman"/>
          <w:color w:val="000000"/>
          <w:sz w:val="18"/>
        </w:rPr>
        <w:t>Wed Jun 25 12:19:37 2003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I found the Japanese name Yamamomo (or Yama momo) for the fruit.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Yechezkel Schatz</w:t>
      </w:r>
      <w:r>
        <w:rPr/>
        <w:tab/>
      </w:r>
      <w:r>
        <w:rPr>
          <w:rFonts w:ascii="Times New Roman" w:hAnsi="Times New Roman"/>
          <w:color w:val="000000"/>
          <w:sz w:val="18"/>
        </w:rPr>
        <w:t>yechezkel_schatz@bmc.com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Myriophyllum spicatum</w:t>
      </w:r>
      <w:r>
        <w:rPr/>
        <w:tab/>
      </w:r>
      <w:r>
        <w:rPr>
          <w:rFonts w:ascii="Times New Roman" w:hAnsi="Times New Roman"/>
          <w:color w:val="000000"/>
          <w:sz w:val="18"/>
        </w:rPr>
        <w:t>Mon Jan 10 14:43:33 2005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It's ugly.&lt;P&gt;Link: &lt;a href="http://www.wapms.org/plants/milfoil.html "&gt;WAPMS Plants&lt;/a&gt; useful and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easy-to-use&lt;/P&gt;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77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Kelli Polleys</w:t>
      </w:r>
      <w:r>
        <w:rPr/>
        <w:tab/>
      </w:r>
      <w:r>
        <w:rPr>
          <w:rFonts w:ascii="Times New Roman" w:hAnsi="Times New Roman"/>
          <w:color w:val="000000"/>
          <w:sz w:val="18"/>
        </w:rPr>
        <w:t>kpolleys@harborps.org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Myrtus communis</w:t>
      </w:r>
      <w:r>
        <w:rPr/>
        <w:tab/>
      </w:r>
      <w:r>
        <w:rPr>
          <w:rFonts w:ascii="Times New Roman" w:hAnsi="Times New Roman"/>
          <w:color w:val="000000"/>
          <w:sz w:val="18"/>
        </w:rPr>
        <w:t>Sun Mar 13 18:35:10 2005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P&gt;Link: &lt;a href="http://"&gt;Novi Sad&lt;/a&gt; atimikrob carceristik Myrtus communis&lt;/P&gt;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dusan bugarin</w:t>
      </w:r>
      <w:r>
        <w:rPr/>
        <w:tab/>
      </w:r>
      <w:r>
        <w:rPr>
          <w:rFonts w:ascii="Times New Roman" w:hAnsi="Times New Roman"/>
          <w:color w:val="000000"/>
          <w:sz w:val="18"/>
        </w:rPr>
        <w:t>dbugarinn@yahoo.co.uk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Nigella sativa</w:t>
      </w:r>
      <w:r>
        <w:rPr/>
        <w:tab/>
      </w:r>
      <w:r>
        <w:rPr>
          <w:rFonts w:ascii="Times New Roman" w:hAnsi="Times New Roman"/>
          <w:color w:val="000000"/>
          <w:sz w:val="18"/>
        </w:rPr>
        <w:t>Sun Sep 26 18:01:03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A very Good Plant, I'm going to start Growing it next year in my garden... The health benifits are really good.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Mr. Ahmad Ibn Mader</w:t>
      </w:r>
      <w:r>
        <w:rPr/>
        <w:tab/>
      </w:r>
      <w:r>
        <w:rPr>
          <w:rFonts w:ascii="Times New Roman" w:hAnsi="Times New Roman"/>
          <w:color w:val="000000"/>
          <w:sz w:val="18"/>
        </w:rPr>
        <w:t>mader631@webtv.net</w:t>
      </w:r>
    </w:p>
    <w:p>
      <w:pPr>
        <w:pStyle w:val="Normal"/>
        <w:tabs>
          <w:tab w:val="clear" w:pos="720"/>
          <w:tab w:val="left" w:pos="90" w:leader="none"/>
          <w:tab w:val="right" w:pos="9013" w:leader="none"/>
        </w:tabs>
        <w:bidi w:val="0"/>
        <w:spacing w:before="893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20"/>
        </w:rPr>
        <w:t>19 March 2005</w:t>
      </w:r>
      <w:r>
        <w:rPr/>
        <w:tab/>
      </w:r>
      <w:r>
        <w:rPr>
          <w:rFonts w:ascii="Times New Roman" w:hAnsi="Times New Roman"/>
          <w:b/>
          <w:color w:val="000000"/>
          <w:sz w:val="20"/>
        </w:rPr>
        <w:t>Page 29 of 45</w:t>
      </w:r>
      <w:r>
        <w:br w:type="page"/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893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Nothofagus procera</w:t>
      </w:r>
      <w:r>
        <w:rPr/>
        <w:tab/>
      </w:r>
      <w:r>
        <w:rPr>
          <w:rFonts w:ascii="Times New Roman" w:hAnsi="Times New Roman"/>
          <w:color w:val="000000"/>
          <w:sz w:val="18"/>
        </w:rPr>
        <w:t>Thu Apr 15 19:42:25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the tree actually grows to 40 m. high. the first years of growth are extremely fast, with rates of 1,5 m per year recorded.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It can survive temperatures of - 5 F ( - 21 celcius ) and has no problems with spring frost. Leaves fall after getting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completely red in fall. very beautiful species, it grows best with more than 1500 millimeters of rain. The best trees are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found in places where rainfall is 4000 millimeters, summer temperatures never reach 80 degrees F and winter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temperatures usually drop to 14 F with dayly highs of 40 F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98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ak jinn</w:t>
      </w:r>
      <w:r>
        <w:rPr/>
        <w:tab/>
      </w:r>
      <w:r>
        <w:rPr>
          <w:rFonts w:ascii="Times New Roman" w:hAnsi="Times New Roman"/>
          <w:color w:val="000000"/>
          <w:sz w:val="18"/>
        </w:rPr>
        <w:t>ak@hotmail.com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Nothofagus pumilio</w:t>
      </w:r>
      <w:r>
        <w:rPr/>
        <w:tab/>
      </w:r>
      <w:r>
        <w:rPr>
          <w:rFonts w:ascii="Times New Roman" w:hAnsi="Times New Roman"/>
          <w:color w:val="000000"/>
          <w:sz w:val="18"/>
        </w:rPr>
        <w:t>Thu Apr 15 19:29:28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it grows from 37 degrees south in high mountain areas (4500 to 6000 feet) to 56 degrees south in argentina at sea level. it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doesn't tolerate temperatures higher than 75 F, and it is extremely resistant to subzero weather in spring, summer, fall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and winter. In its natural distribution it is hardy to - 30 celcius ( -22 F) and less. Beautiful red leaves in fall.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84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ak jinn</w:t>
      </w:r>
      <w:r>
        <w:rPr/>
        <w:tab/>
      </w:r>
      <w:r>
        <w:rPr>
          <w:rFonts w:ascii="Times New Roman" w:hAnsi="Times New Roman"/>
          <w:color w:val="000000"/>
          <w:sz w:val="18"/>
        </w:rPr>
        <w:t>ak@hotmail.com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Ocimum basilicum</w:t>
      </w:r>
      <w:r>
        <w:rPr/>
        <w:tab/>
      </w:r>
      <w:r>
        <w:rPr>
          <w:rFonts w:ascii="Times New Roman" w:hAnsi="Times New Roman"/>
          <w:color w:val="000000"/>
          <w:sz w:val="18"/>
        </w:rPr>
        <w:t>Tue Oct 19 23:27:46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This site and the one listed below were both very helpful for my lab report on basil. Thanks!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/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www.whfoods.com/genpage.php?tname=foodspice&amp;dbid=85 - 25k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/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~Gwen&lt;P&gt;Link: &lt;a href="http://www.whfoods.com/genpage.php?tname=foodspice&amp;dbid=85 - 25k"&gt;WH foods&lt;/a&gt;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/P&gt;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119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Gwen Fyfe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Onoclea sensibilis</w:t>
      </w:r>
      <w:r>
        <w:rPr/>
        <w:tab/>
      </w:r>
      <w:r>
        <w:rPr>
          <w:rFonts w:ascii="Times New Roman" w:hAnsi="Times New Roman"/>
          <w:color w:val="000000"/>
          <w:sz w:val="18"/>
        </w:rPr>
        <w:t>Mon Jun 28 20:01:51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What treatment can be used to eliminate onoclea sensibilis from my lawn?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Mary</w:t>
      </w:r>
      <w:r>
        <w:rPr/>
        <w:tab/>
      </w:r>
      <w:r>
        <w:rPr>
          <w:rFonts w:ascii="Times New Roman" w:hAnsi="Times New Roman"/>
          <w:color w:val="000000"/>
          <w:sz w:val="18"/>
        </w:rPr>
        <w:t>Thezimzjm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Onosma bracteatum</w:t>
      </w:r>
      <w:r>
        <w:rPr/>
        <w:tab/>
      </w:r>
      <w:r>
        <w:rPr>
          <w:rFonts w:ascii="Times New Roman" w:hAnsi="Times New Roman"/>
          <w:color w:val="000000"/>
          <w:sz w:val="18"/>
        </w:rPr>
        <w:t>Sun Mar    6 16:50:37 2005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The active principles in Muktavati include Onosma Bracteatum, which is indeed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known to Ayurvedic medicine as gazoban.    The formulation also includes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/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Brahmi (Centella Asiatica)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Ashwagandha (Withania Somnifera)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Shankhapushpi (Evolvulus Alsinoides L.)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PushkarMool (Inula Racemosus)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Vacha (Acorus Calamus)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Jyotishmati (Celastrus Paniculatus)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Guduchi (Tinospora Cordifolia)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Pearl Powder (Mukta Pishti)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/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I can definitely attest to the potency of Muktavati as an antihypertensive -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it's the only thing which has reduced my blood pressure from c 150/90 to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a regulated 120/70.    No allopathic medicine at all, and no side effects.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/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You need to keep up a low maintenance dose after the first month, but really,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this formula should be available on our National Health!!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/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Bob Sutton    - drbob (then the at sign) isys-online.co.uk</w:t>
      </w:r>
    </w:p>
    <w:p>
      <w:pPr>
        <w:pStyle w:val="Normal"/>
        <w:tabs>
          <w:tab w:val="clear" w:pos="720"/>
          <w:tab w:val="left" w:pos="90" w:leader="none"/>
          <w:tab w:val="right" w:pos="9013" w:leader="none"/>
        </w:tabs>
        <w:bidi w:val="0"/>
        <w:spacing w:before="941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20"/>
        </w:rPr>
        <w:t>19 March 2005</w:t>
      </w:r>
      <w:r>
        <w:rPr/>
        <w:tab/>
      </w:r>
      <w:r>
        <w:rPr>
          <w:rFonts w:ascii="Times New Roman" w:hAnsi="Times New Roman"/>
          <w:b/>
          <w:color w:val="000000"/>
          <w:sz w:val="20"/>
        </w:rPr>
        <w:t>Page 30 of 45</w:t>
      </w:r>
      <w:r>
        <w:br w:type="page"/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941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Onosma bracteatum</w:t>
      </w:r>
      <w:r>
        <w:rPr/>
        <w:tab/>
      </w:r>
      <w:r>
        <w:rPr>
          <w:rFonts w:ascii="Times New Roman" w:hAnsi="Times New Roman"/>
          <w:color w:val="000000"/>
          <w:sz w:val="18"/>
        </w:rPr>
        <w:t>Fri Jan    7 09:42:53 2005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&lt;P&gt;Link: &lt;a href="http://www.himalayahealthcare.com/aboutayurveda/caho.htm - 38k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"&gt;www.himalayahealthcare.com&lt;/a&gt; Site for Herbal Medicines from India&lt;/P&gt;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77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Kashifa Khanum</w:t>
      </w:r>
      <w:r>
        <w:rPr/>
        <w:tab/>
      </w:r>
      <w:r>
        <w:rPr>
          <w:rFonts w:ascii="Times New Roman" w:hAnsi="Times New Roman"/>
          <w:color w:val="000000"/>
          <w:sz w:val="18"/>
        </w:rPr>
        <w:t>kashifakhanum@hotmail.com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Onosma bracteatum</w:t>
      </w:r>
      <w:r>
        <w:rPr/>
        <w:tab/>
      </w:r>
      <w:r>
        <w:rPr>
          <w:rFonts w:ascii="Times New Roman" w:hAnsi="Times New Roman"/>
          <w:color w:val="000000"/>
          <w:sz w:val="18"/>
        </w:rPr>
        <w:t>Tue Feb    1 20:52:12 2005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This plant is listed as an ingredient of Hamdard's Joshanda (herbal remedy for flu, coough, and cold).    This information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comes directly from the package (no address, as far as I can tell).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77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Nancy Zygmont</w:t>
      </w:r>
      <w:r>
        <w:rPr/>
        <w:tab/>
      </w:r>
      <w:r>
        <w:rPr>
          <w:rFonts w:ascii="Times New Roman" w:hAnsi="Times New Roman"/>
          <w:color w:val="000000"/>
          <w:sz w:val="18"/>
        </w:rPr>
        <w:t>ducksaucez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Onosma bracteatum</w:t>
      </w:r>
      <w:r>
        <w:rPr/>
        <w:tab/>
      </w:r>
      <w:r>
        <w:rPr>
          <w:rFonts w:ascii="Times New Roman" w:hAnsi="Times New Roman"/>
          <w:color w:val="000000"/>
          <w:sz w:val="18"/>
        </w:rPr>
        <w:t>Wed Mar    2 02:55:17 2005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I believe Onosma Bracteatum (gazoban)is an important ingredient in the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highly effective Ayurvedic formula Muktavati for stress/hypertension.   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While Muktavati is available in the USA, I am unable to confirm that it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it does include Onosma Bracteatum; if it does not, then its potency as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an anti-hypertensive is questionable.    In most cases even severe hypert-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tension returns to near normal levels in only 3 - 4 days.    Anyone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have any info. on this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112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Patricia Hoffman</w:t>
      </w:r>
      <w:r>
        <w:rPr/>
        <w:tab/>
      </w:r>
      <w:r>
        <w:rPr>
          <w:rFonts w:ascii="Times New Roman" w:hAnsi="Times New Roman"/>
          <w:color w:val="000000"/>
          <w:sz w:val="18"/>
        </w:rPr>
        <w:t>mollypearl2cats@Yahoo.com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Opuntia ficus-indica</w:t>
      </w:r>
      <w:r>
        <w:rPr/>
        <w:tab/>
      </w:r>
      <w:r>
        <w:rPr>
          <w:rFonts w:ascii="Times New Roman" w:hAnsi="Times New Roman"/>
          <w:color w:val="000000"/>
          <w:sz w:val="18"/>
        </w:rPr>
        <w:t>Mon Aug 30 22:23:08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Can you tell me if there are any known side effects or adverse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reactions to taking the capsule of cactus for fibre and also the desired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side effects.    Thank you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84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barb</w:t>
      </w:r>
      <w:r>
        <w:rPr/>
        <w:tab/>
      </w:r>
      <w:r>
        <w:rPr>
          <w:rFonts w:ascii="Times New Roman" w:hAnsi="Times New Roman"/>
          <w:color w:val="000000"/>
          <w:sz w:val="18"/>
        </w:rPr>
        <w:t>nonnab@mts.net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Origanum majorana</w:t>
      </w:r>
      <w:r>
        <w:rPr/>
        <w:tab/>
      </w:r>
      <w:r>
        <w:rPr>
          <w:rFonts w:ascii="Times New Roman" w:hAnsi="Times New Roman"/>
          <w:color w:val="000000"/>
          <w:sz w:val="18"/>
        </w:rPr>
        <w:t>Tue Aug 17 10:37:42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Perhaps this plant is called Marua in Rajasthan (India). Can it be confused with Ocimum basilicum (any of its varieties)?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26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Arijit Banerjee</w:t>
      </w:r>
      <w:r>
        <w:rPr/>
        <w:tab/>
      </w:r>
      <w:r>
        <w:rPr>
          <w:rFonts w:ascii="Times New Roman" w:hAnsi="Times New Roman"/>
          <w:color w:val="000000"/>
          <w:sz w:val="18"/>
        </w:rPr>
        <w:t>arijit@rajasthan.gov.in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Ornithogalum narbonense</w:t>
      </w:r>
      <w:r>
        <w:rPr/>
        <w:tab/>
      </w:r>
      <w:r>
        <w:rPr>
          <w:rFonts w:ascii="Times New Roman" w:hAnsi="Times New Roman"/>
          <w:color w:val="000000"/>
          <w:sz w:val="18"/>
        </w:rPr>
        <w:t>Sun Jan 16 08:15:36 2005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&lt;P&gt;Link: &lt;a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href="http://www.google.com.hk/search?q=cache:dQH0zQivK0cJ:www.naturegrid.org.uk/biodiversity/plants/fppink.ht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ml+Star+of+Bethlehem+flower%2Bhabitat&amp;hl=en"&gt;biodiversity plants&lt;/a&gt; only a bit of it is on the flower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itself,though&lt;/P&gt;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91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nobody</w:t>
      </w:r>
      <w:r>
        <w:rPr/>
        <w:tab/>
      </w:r>
      <w:r>
        <w:rPr>
          <w:rFonts w:ascii="Times New Roman" w:hAnsi="Times New Roman"/>
          <w:color w:val="000000"/>
          <w:sz w:val="18"/>
        </w:rPr>
        <w:t>nobody_rf@hotmail.com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Ostrya carpinifolia</w:t>
      </w:r>
      <w:r>
        <w:rPr/>
        <w:tab/>
      </w:r>
      <w:r>
        <w:rPr>
          <w:rFonts w:ascii="Times New Roman" w:hAnsi="Times New Roman"/>
          <w:color w:val="000000"/>
          <w:sz w:val="18"/>
        </w:rPr>
        <w:t>Fri Feb 18 08:35:45 2005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 I am a assistant professor in Abant Izzet baysal university, faculty of Forestry. I working ostrya carpinifolia Scop. .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Could you send me information related to ostrya carpinifolia Scop. .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My address: Abat Izzet Baysal University, Faculty of Forestry 81620 Duzce -TURKEY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84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Suleyman KORKUT</w:t>
      </w:r>
      <w:r>
        <w:rPr/>
        <w:tab/>
      </w:r>
      <w:r>
        <w:rPr>
          <w:rFonts w:ascii="Times New Roman" w:hAnsi="Times New Roman"/>
          <w:color w:val="000000"/>
          <w:sz w:val="18"/>
        </w:rPr>
        <w:t>korkut_s1@ibu.edu.tr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Oxalis corniculata</w:t>
      </w:r>
      <w:r>
        <w:rPr/>
        <w:tab/>
      </w:r>
      <w:r>
        <w:rPr>
          <w:rFonts w:ascii="Times New Roman" w:hAnsi="Times New Roman"/>
          <w:color w:val="000000"/>
          <w:sz w:val="18"/>
        </w:rPr>
        <w:t>Mon Feb 28 09:48:38 2005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Very invasive in gardens. I've found that it can be controlled, to some extent, by passing a flame over the plant before it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flowers. This seems a lot more effective than trying to weed it out.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77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Miranda Hodgson</w:t>
      </w:r>
      <w:r>
        <w:rPr/>
        <w:tab/>
      </w:r>
      <w:r>
        <w:rPr>
          <w:rFonts w:ascii="Times New Roman" w:hAnsi="Times New Roman"/>
          <w:color w:val="000000"/>
          <w:sz w:val="18"/>
        </w:rPr>
        <w:t>miranda@wildchicken.com</w:t>
      </w:r>
    </w:p>
    <w:p>
      <w:pPr>
        <w:pStyle w:val="Normal"/>
        <w:tabs>
          <w:tab w:val="clear" w:pos="720"/>
          <w:tab w:val="left" w:pos="90" w:leader="none"/>
          <w:tab w:val="right" w:pos="9013" w:leader="none"/>
        </w:tabs>
        <w:bidi w:val="0"/>
        <w:spacing w:before="1014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20"/>
        </w:rPr>
        <w:t>19 March 2005</w:t>
      </w:r>
      <w:r>
        <w:rPr/>
        <w:tab/>
      </w:r>
      <w:r>
        <w:rPr>
          <w:rFonts w:ascii="Times New Roman" w:hAnsi="Times New Roman"/>
          <w:b/>
          <w:color w:val="000000"/>
          <w:sz w:val="20"/>
        </w:rPr>
        <w:t>Page 31 of 45</w:t>
      </w:r>
      <w:r>
        <w:br w:type="page"/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1014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Oxalis pes-caprae</w:t>
      </w:r>
      <w:r>
        <w:rPr/>
        <w:tab/>
      </w:r>
      <w:r>
        <w:rPr>
          <w:rFonts w:ascii="Times New Roman" w:hAnsi="Times New Roman"/>
          <w:color w:val="000000"/>
          <w:sz w:val="18"/>
        </w:rPr>
        <w:t>Thu Dec 30 07:26:18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This plant is found in Malta/Mediterranean basin/Europe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/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More comprehensive details, medicinal properties, uses, botanical data, plant description and photogallery of high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resolutions photos of this plant can be seen on an interesting website about the wild plants of Malta: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www.maltawildplants.com&lt;P&gt;Link: &lt;a href="http://www.maltawildplants.com/WildPlants_Index.html"&gt;Malta Wild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Plants&lt;/a&gt; Website and photography by Stephen Mifsud, Malta.&lt;/P&gt;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622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Oxalis stricta</w:t>
      </w:r>
      <w:r>
        <w:rPr/>
        <w:tab/>
      </w:r>
      <w:r>
        <w:rPr>
          <w:rFonts w:ascii="Times New Roman" w:hAnsi="Times New Roman"/>
          <w:color w:val="000000"/>
          <w:sz w:val="18"/>
        </w:rPr>
        <w:t>Tue Oct 28 01:21:35 2003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We always called it sourgrass, as we found it sour when we chewed it. The flowers and seedpods are especially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sour.&lt;P&gt;Link: &lt;a href="http://www.cloudnet.com/~djeans/FlwPlant/YWdSorrel.htm"&gt;cloudnet.com&lt;/a&gt; &lt;/P&gt;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77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Miss Suzanne Lee</w:t>
      </w:r>
      <w:r>
        <w:rPr/>
        <w:tab/>
      </w:r>
      <w:r>
        <w:rPr>
          <w:rFonts w:ascii="Times New Roman" w:hAnsi="Times New Roman"/>
          <w:color w:val="000000"/>
          <w:sz w:val="18"/>
        </w:rPr>
        <w:t>susanlee1990@yahoo.com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Oxalis triangularis</w:t>
      </w:r>
      <w:r>
        <w:rPr/>
        <w:tab/>
      </w:r>
      <w:r>
        <w:rPr>
          <w:rFonts w:ascii="Times New Roman" w:hAnsi="Times New Roman"/>
          <w:color w:val="000000"/>
          <w:sz w:val="18"/>
        </w:rPr>
        <w:t>Sat Jan    8 12:26:20 2005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We have had one of these in a pot for 2 years and it has mostly done very well.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At last we know what it is! Ours has pink flowers all the year round. We live in Caithness near the north coast of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Scotland.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84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David Robinson and Lyn Martin</w:t>
      </w:r>
      <w:r>
        <w:rPr/>
        <w:tab/>
      </w:r>
      <w:r>
        <w:rPr>
          <w:rFonts w:ascii="Times New Roman" w:hAnsi="Times New Roman"/>
          <w:color w:val="000000"/>
          <w:sz w:val="18"/>
        </w:rPr>
        <w:t>david@scotscalder.com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Oxalis triangularis</w:t>
      </w:r>
      <w:r>
        <w:rPr/>
        <w:tab/>
      </w:r>
      <w:r>
        <w:rPr>
          <w:rFonts w:ascii="Times New Roman" w:hAnsi="Times New Roman"/>
          <w:color w:val="000000"/>
          <w:sz w:val="18"/>
        </w:rPr>
        <w:t>Sun Jan 30 01:38:38 2005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I fell in love with this plant which my dad had, fluttered my eyelashes at him and it now lives on my bathroom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windowsill :) My 8 year old daughter delights in telling me that it's bedtime because the pretty plant has gone to sleep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now!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/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I love it!!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105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karin</w:t>
      </w:r>
      <w:r>
        <w:rPr/>
        <w:tab/>
      </w:r>
      <w:r>
        <w:rPr>
          <w:rFonts w:ascii="Times New Roman" w:hAnsi="Times New Roman"/>
          <w:color w:val="000000"/>
          <w:sz w:val="18"/>
        </w:rPr>
        <w:t>karin@stressclub.org.uk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Paeonia suffruticosa</w:t>
      </w:r>
      <w:r>
        <w:rPr/>
        <w:tab/>
      </w:r>
      <w:r>
        <w:rPr>
          <w:rFonts w:ascii="Times New Roman" w:hAnsi="Times New Roman"/>
          <w:color w:val="000000"/>
          <w:sz w:val="18"/>
        </w:rPr>
        <w:t>Thu Dec 30 18:38:38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&lt;P&gt;Link: &lt;a href="http://www.peonypassions.com"&gt;Peonypassions&lt;/a&gt; Nursery specialising in Chinese Tree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Peonies&lt;/P&gt;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77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Ciaran Flood</w:t>
      </w:r>
      <w:r>
        <w:rPr/>
        <w:tab/>
      </w:r>
      <w:r>
        <w:rPr>
          <w:rFonts w:ascii="Times New Roman" w:hAnsi="Times New Roman"/>
          <w:color w:val="000000"/>
          <w:sz w:val="18"/>
        </w:rPr>
        <w:t>Ciaran @beeb.net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Pancratium maritimum</w:t>
      </w:r>
      <w:r>
        <w:rPr/>
        <w:tab/>
      </w:r>
      <w:r>
        <w:rPr>
          <w:rFonts w:ascii="Times New Roman" w:hAnsi="Times New Roman"/>
          <w:color w:val="000000"/>
          <w:sz w:val="18"/>
        </w:rPr>
        <w:t>Thu Dec 30 07:27:34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This plant is found in Malta/Mediterranean basin/Europe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/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More comprehensive details, medicinal properties, uses, botanical data, plant description and photogallery of high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resolutions photos of this plant can be seen on an interesting website about the wild plants of Malta: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www.maltawildplants.com&lt;P&gt;Link: &lt;a href="http://www.maltawildplants.com/WildPlants_Index.html"&gt;Malta Wild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Plants&lt;/a&gt; Website and photography by Stephen Mifsud, Malta.&lt;/P&gt;</w:t>
      </w:r>
    </w:p>
    <w:p>
      <w:pPr>
        <w:pStyle w:val="Normal"/>
        <w:tabs>
          <w:tab w:val="clear" w:pos="720"/>
          <w:tab w:val="left" w:pos="90" w:leader="none"/>
          <w:tab w:val="right" w:pos="9013" w:leader="none"/>
        </w:tabs>
        <w:bidi w:val="0"/>
        <w:spacing w:before="2854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20"/>
        </w:rPr>
        <w:t>19 March 2005</w:t>
      </w:r>
      <w:r>
        <w:rPr/>
        <w:tab/>
      </w:r>
      <w:r>
        <w:rPr>
          <w:rFonts w:ascii="Times New Roman" w:hAnsi="Times New Roman"/>
          <w:b/>
          <w:color w:val="000000"/>
          <w:sz w:val="20"/>
        </w:rPr>
        <w:t>Page 32 of 45</w:t>
      </w:r>
      <w:r>
        <w:br w:type="page"/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854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Papaver rhoeas</w:t>
      </w:r>
      <w:r>
        <w:rPr/>
        <w:tab/>
      </w:r>
      <w:r>
        <w:rPr>
          <w:rFonts w:ascii="Times New Roman" w:hAnsi="Times New Roman"/>
          <w:color w:val="000000"/>
          <w:sz w:val="18"/>
        </w:rPr>
        <w:t>Thu Dec 30 07:29:17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This plant is found in Malta/Mediterranean basin/Europe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/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More comprehensive details, medicinal properties, uses, botanical data, plant description and photogallery of high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resolutions photos of this plant can be seen on an interesting website about the wild plants of Malta: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www.maltawildplants.com&lt;P&gt;Link: &lt;a href="http://www.maltawildplants.com/WildPlants_Index.html"&gt;Malta Wild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Plants&lt;/a&gt; Website and photography by Stephen Mifsud, Malta.&lt;/P&gt;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622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Papaver somniferum</w:t>
      </w:r>
      <w:r>
        <w:rPr/>
        <w:tab/>
      </w:r>
      <w:r>
        <w:rPr>
          <w:rFonts w:ascii="Times New Roman" w:hAnsi="Times New Roman"/>
          <w:color w:val="000000"/>
          <w:sz w:val="18"/>
        </w:rPr>
        <w:t>Thu Dec 30 07:30:06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This plant is found in Malta/Mediterranean basin/Europe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/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More comprehensive details, medicinal properties, uses, botanical data, plant description and photogallery of high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resolutions photos of this plant can be seen on an interesting website about the wild plants of Malta: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www.maltawildplants.com&lt;P&gt;Link: &lt;a href="http://www.maltawildplants.com/WildPlants_Index.html"&gt;Malta Wild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Plants&lt;/a&gt; Website and photography by Stephen Mifsud, Malta.&lt;/P&gt;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622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Paris quadrifolia</w:t>
      </w:r>
      <w:r>
        <w:rPr/>
        <w:tab/>
      </w:r>
      <w:r>
        <w:rPr>
          <w:rFonts w:ascii="Times New Roman" w:hAnsi="Times New Roman"/>
          <w:color w:val="000000"/>
          <w:sz w:val="18"/>
        </w:rPr>
        <w:t>Sun Apr 18 17:32:30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I am 50 years old. When I was 30 years old I wanted to experiment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with this "so toxic" plant. I did not believe the confused European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reports. Instead, I believed Chinese reports for a very similar plant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(P. polyphylla). They recommend it against encephalitis B, and diphteria.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The result, after having drunk the tea made day by day of over half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a sack of dried Paris quadrifolia (including some berries) was that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. . . I felt better than ever. And I am missing taking some more.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I felt the head soothed.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 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12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Alexis MJ Rosell</w:t>
      </w:r>
      <w:r>
        <w:rPr/>
        <w:tab/>
      </w:r>
      <w:r>
        <w:rPr>
          <w:rFonts w:ascii="Times New Roman" w:hAnsi="Times New Roman"/>
          <w:color w:val="000000"/>
          <w:sz w:val="18"/>
        </w:rPr>
        <w:t>alexisra@infonegocio.com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Parthenocissus quinquefolia</w:t>
      </w:r>
      <w:r>
        <w:rPr/>
        <w:tab/>
      </w:r>
      <w:r>
        <w:rPr>
          <w:rFonts w:ascii="Times New Roman" w:hAnsi="Times New Roman"/>
          <w:color w:val="000000"/>
          <w:sz w:val="18"/>
        </w:rPr>
        <w:t>Wed Jul 14 20:38:17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Several other sites on the web state that the berries of Parthenocissus quinquefolia are poisonous. I would be cautious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about using them as a food source, as the two references in this page recommend.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77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John Pirog</w:t>
      </w:r>
      <w:r>
        <w:rPr/>
        <w:tab/>
      </w:r>
      <w:r>
        <w:rPr>
          <w:rFonts w:ascii="Times New Roman" w:hAnsi="Times New Roman"/>
          <w:color w:val="000000"/>
          <w:sz w:val="18"/>
        </w:rPr>
        <w:t>jpirog@nwhealth.edu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Passiflora incarnata</w:t>
      </w:r>
      <w:r>
        <w:rPr/>
        <w:tab/>
      </w:r>
      <w:r>
        <w:rPr>
          <w:rFonts w:ascii="Times New Roman" w:hAnsi="Times New Roman"/>
          <w:color w:val="000000"/>
          <w:sz w:val="18"/>
        </w:rPr>
        <w:t>Fri Sep 26 01:55:34 2003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I am working with herbs in the Nilgiri Hills S.India. Passiflora caerulea is used locally (Buds and young leaves as a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vegetable.    Also for Diabetes and heart conditions.    Any other angles on this? Vanya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77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Vanya Orr</w:t>
      </w:r>
      <w:r>
        <w:rPr/>
        <w:tab/>
      </w:r>
      <w:r>
        <w:rPr>
          <w:rFonts w:ascii="Times New Roman" w:hAnsi="Times New Roman"/>
          <w:color w:val="000000"/>
          <w:sz w:val="18"/>
        </w:rPr>
        <w:t>nilgiris2@sancharnet.in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Passiflora incarnata</w:t>
      </w:r>
      <w:r>
        <w:rPr/>
        <w:tab/>
      </w:r>
      <w:r>
        <w:rPr>
          <w:rFonts w:ascii="Times New Roman" w:hAnsi="Times New Roman"/>
          <w:color w:val="000000"/>
          <w:sz w:val="18"/>
        </w:rPr>
        <w:t>Tue Nov 30 14:48:41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Passiflora incarnata, contrary to information provided about this plant,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do grow okay in the shade, they just don't bloom in the shade,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which may be your problem.... not enough sun.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Oklahoma zone 7a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91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Alice Woodrome</w:t>
      </w:r>
      <w:r>
        <w:rPr/>
        <w:tab/>
      </w:r>
      <w:r>
        <w:rPr>
          <w:rFonts w:ascii="Times New Roman" w:hAnsi="Times New Roman"/>
          <w:color w:val="000000"/>
          <w:sz w:val="18"/>
        </w:rPr>
        <w:t>AllieOK@cox.net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Patrinia triloba</w:t>
      </w:r>
      <w:r>
        <w:rPr/>
        <w:tab/>
      </w:r>
      <w:r>
        <w:rPr>
          <w:rFonts w:ascii="Times New Roman" w:hAnsi="Times New Roman"/>
          <w:color w:val="000000"/>
          <w:sz w:val="18"/>
        </w:rPr>
        <w:t>Sat Sep 18 00:39:33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self sows in z5, aug bloom, survived -15, parents and seedlings</w:t>
      </w:r>
    </w:p>
    <w:p>
      <w:pPr>
        <w:pStyle w:val="Normal"/>
        <w:tabs>
          <w:tab w:val="clear" w:pos="720"/>
          <w:tab w:val="left" w:pos="4251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ellencool@comcast.net</w:t>
      </w:r>
    </w:p>
    <w:p>
      <w:pPr>
        <w:pStyle w:val="Normal"/>
        <w:tabs>
          <w:tab w:val="clear" w:pos="720"/>
          <w:tab w:val="left" w:pos="90" w:leader="none"/>
          <w:tab w:val="right" w:pos="9013" w:leader="none"/>
        </w:tabs>
        <w:bidi w:val="0"/>
        <w:spacing w:before="444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20"/>
        </w:rPr>
        <w:t>19 March 2005</w:t>
      </w:r>
      <w:r>
        <w:rPr/>
        <w:tab/>
      </w:r>
      <w:r>
        <w:rPr>
          <w:rFonts w:ascii="Times New Roman" w:hAnsi="Times New Roman"/>
          <w:b/>
          <w:color w:val="000000"/>
          <w:sz w:val="20"/>
        </w:rPr>
        <w:t>Page 33 of 45</w:t>
      </w:r>
      <w:r>
        <w:br w:type="page"/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444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Patrinia villosa</w:t>
      </w:r>
      <w:r>
        <w:rPr/>
        <w:tab/>
      </w:r>
      <w:r>
        <w:rPr>
          <w:rFonts w:ascii="Times New Roman" w:hAnsi="Times New Roman"/>
          <w:color w:val="000000"/>
          <w:sz w:val="18"/>
        </w:rPr>
        <w:t>Sat May 15 04:20:44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Patrina species seem to function as alternate hosts for a daylily rust identified in 2000 in Georgia and intercepted in 20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other states' nurseries.    At worst, it is lethal.    It has been common in Asia and Asian daylilies seem more resistant than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American daylilies.    A website for information in addition to that given below is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http://www.ars.usda.gov/is/AR/archive/nov02/lilies1102.htm&lt;P&gt;Link: &lt;a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href="http://www.ars.usda.gov/is/AR/archive/nov02/lilies1102.htm"&gt;http://www.mdinvasivesp.org/species/other/Daylil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y_Rust.html&lt;/a&gt; accessed through U of Md/invasive species&lt;/P&gt;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615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Pelargonium tomentosum</w:t>
      </w:r>
      <w:r>
        <w:rPr/>
        <w:tab/>
      </w:r>
      <w:r>
        <w:rPr>
          <w:rFonts w:ascii="Times New Roman" w:hAnsi="Times New Roman"/>
          <w:color w:val="000000"/>
          <w:sz w:val="18"/>
        </w:rPr>
        <w:t>Tue Jan 18 22:00:26 2005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I have one :)&lt;P&gt;Link: &lt;a href="http://www.mynsp.com/kathleina"&gt;www.mynsp.com/kathleina&lt;/a&gt; &lt;/P&gt;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kathleina</w:t>
      </w:r>
      <w:r>
        <w:rPr/>
        <w:tab/>
      </w:r>
      <w:r>
        <w:rPr>
          <w:rFonts w:ascii="Times New Roman" w:hAnsi="Times New Roman"/>
          <w:color w:val="000000"/>
          <w:sz w:val="18"/>
        </w:rPr>
        <w:t>www.mynsp.com/kathleina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Photinia x fraseri</w:t>
      </w:r>
      <w:r>
        <w:rPr/>
        <w:tab/>
      </w:r>
      <w:r>
        <w:rPr>
          <w:rFonts w:ascii="Times New Roman" w:hAnsi="Times New Roman"/>
          <w:color w:val="000000"/>
          <w:sz w:val="18"/>
        </w:rPr>
        <w:t>Sun Feb 29 23:14:48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This shrub is fast-growing, with a thick inner structure, making it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great for a privacy hedge.    It also attracts many small birds, making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nests and providing plenty of activity.    It's leaves are evergreen,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giving color year-round.    Never just sticks, waiting for leaves!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91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KR Ritchie</w:t>
      </w:r>
      <w:r>
        <w:rPr/>
        <w:tab/>
      </w:r>
      <w:r>
        <w:rPr>
          <w:rFonts w:ascii="Times New Roman" w:hAnsi="Times New Roman"/>
          <w:color w:val="000000"/>
          <w:sz w:val="18"/>
        </w:rPr>
        <w:t>OPRATOR@aol.com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Pimelea microcephala</w:t>
      </w:r>
      <w:r>
        <w:rPr/>
        <w:tab/>
      </w:r>
      <w:r>
        <w:rPr>
          <w:rFonts w:ascii="Times New Roman" w:hAnsi="Times New Roman"/>
          <w:color w:val="000000"/>
          <w:sz w:val="18"/>
        </w:rPr>
        <w:t>Fri Nov    7 09:59:54 2003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THIS PLANT, COMMONLY KNOWN IN AUSTRALIA AS MALLEE RICE FLOWER, HAS TOXIC FRUIT!   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AFTER TASTING THE SMALL ORANGE BERRIES I GOT A BURNING SENSATION IN THE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BACK OF THE THROAT, FOLLOWED BY VOMITING, NAUSEA AND VIOLENT DIARRHOEA THE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MORNING AFTER.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I AM TRYING TO FIND OUT WHAT THE TOXIC PRINCIPLE IS ... PROBABLY SOME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GLYCOSIDE. HAVE NOT YET FOUND PHARMACOLOGICAL REFERENCES BUT IT IS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CONSIDERED TO BE A WEED, TOXIC TO CATTLE.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112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Prof. A.G. Klein</w:t>
      </w:r>
      <w:r>
        <w:rPr/>
        <w:tab/>
      </w:r>
      <w:r>
        <w:rPr>
          <w:rFonts w:ascii="Times New Roman" w:hAnsi="Times New Roman"/>
          <w:color w:val="000000"/>
          <w:sz w:val="18"/>
        </w:rPr>
        <w:t>klein@unimelb.edu.au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Pinus wallichiana</w:t>
      </w:r>
      <w:r>
        <w:rPr/>
        <w:tab/>
      </w:r>
      <w:r>
        <w:rPr>
          <w:rFonts w:ascii="Times New Roman" w:hAnsi="Times New Roman"/>
          <w:color w:val="000000"/>
          <w:sz w:val="18"/>
        </w:rPr>
        <w:t>Sun Jan    9 15:40:52 2005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I grow Pinus wallichiana on a small island in the archipelago outside Stockholm, Sweden. The tree has proven to be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hardier than USDA zon 8.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77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Håkan Althén</w:t>
      </w:r>
      <w:r>
        <w:rPr/>
        <w:tab/>
      </w:r>
      <w:r>
        <w:rPr>
          <w:rFonts w:ascii="Times New Roman" w:hAnsi="Times New Roman"/>
          <w:color w:val="000000"/>
          <w:sz w:val="18"/>
        </w:rPr>
        <w:t>haquinus.rex@chello.se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Pisum sativum arvense</w:t>
      </w:r>
      <w:r>
        <w:rPr/>
        <w:tab/>
      </w:r>
      <w:r>
        <w:rPr>
          <w:rFonts w:ascii="Times New Roman" w:hAnsi="Times New Roman"/>
          <w:color w:val="000000"/>
          <w:sz w:val="18"/>
        </w:rPr>
        <w:t>Wed Sep 22 22:18:41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you need to add the phylum of the pisum sativum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brittany</w:t>
      </w:r>
      <w:r>
        <w:rPr/>
        <w:tab/>
      </w:r>
      <w:r>
        <w:rPr>
          <w:rFonts w:ascii="Times New Roman" w:hAnsi="Times New Roman"/>
          <w:color w:val="000000"/>
          <w:sz w:val="18"/>
        </w:rPr>
        <w:t>brittsnys@yahoo.com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Plantago maritima</w:t>
      </w:r>
      <w:r>
        <w:rPr/>
        <w:tab/>
      </w:r>
      <w:r>
        <w:rPr>
          <w:rFonts w:ascii="Times New Roman" w:hAnsi="Times New Roman"/>
          <w:color w:val="000000"/>
          <w:sz w:val="18"/>
        </w:rPr>
        <w:t>Tue Jan    4 20:55:20 2005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Europaean Plantago maritima are generally self-incompatible (see Ross 1970,    Breeding systems in Plantago, Heredity).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However, north European populations are self-compatible so variations are known to occur. Furthermore, the species is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generally gynodioecious, i.e. female plant co-exist with hermaphrodite plants. Altoghether, this is a interesting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plant!&lt;P&gt;Link: &lt;a href="http://www.vaxtbio.uu.se/resfold/nilsson_e.htm"&gt;Emil Nilssons research page&lt;/a&gt; Ongoing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research on gynodioecy and mating system in Plantago maritima&lt;/P&gt;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98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Emil Nilsson</w:t>
      </w:r>
      <w:r>
        <w:rPr/>
        <w:tab/>
      </w:r>
      <w:r>
        <w:rPr>
          <w:rFonts w:ascii="Times New Roman" w:hAnsi="Times New Roman"/>
          <w:color w:val="000000"/>
          <w:sz w:val="18"/>
        </w:rPr>
        <w:t>emil.nilsson@ebc.uu.se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Podocarpus nubigenus</w:t>
      </w:r>
      <w:r>
        <w:rPr/>
        <w:tab/>
      </w:r>
      <w:r>
        <w:rPr>
          <w:rFonts w:ascii="Times New Roman" w:hAnsi="Times New Roman"/>
          <w:color w:val="000000"/>
          <w:sz w:val="18"/>
        </w:rPr>
        <w:t>Mon Sep 29 00:49:11 2003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La semilla requiere de 2 años para germinar, durante los cuales no puede perder su contenido original de humedad</w:t>
      </w:r>
    </w:p>
    <w:p>
      <w:pPr>
        <w:pStyle w:val="Normal"/>
        <w:tabs>
          <w:tab w:val="clear" w:pos="720"/>
          <w:tab w:val="left" w:pos="90" w:leader="none"/>
          <w:tab w:val="right" w:pos="9013" w:leader="none"/>
        </w:tabs>
        <w:bidi w:val="0"/>
        <w:spacing w:before="824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20"/>
        </w:rPr>
        <w:t>19 March 2005</w:t>
      </w:r>
      <w:r>
        <w:rPr/>
        <w:tab/>
      </w:r>
      <w:r>
        <w:rPr>
          <w:rFonts w:ascii="Times New Roman" w:hAnsi="Times New Roman"/>
          <w:b/>
          <w:color w:val="000000"/>
          <w:sz w:val="20"/>
        </w:rPr>
        <w:t>Page 34 of 45</w:t>
      </w:r>
      <w:r>
        <w:br w:type="page"/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824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Podocarpus salignus</w:t>
      </w:r>
      <w:r>
        <w:rPr/>
        <w:tab/>
      </w:r>
      <w:r>
        <w:rPr>
          <w:rFonts w:ascii="Times New Roman" w:hAnsi="Times New Roman"/>
          <w:color w:val="000000"/>
          <w:sz w:val="18"/>
        </w:rPr>
        <w:t>Thu Dec 16 12:07:07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Tis is the first info site on the podocarp tree worth printing and saving. Kudos to the reasercher.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Susan Carucci</w:t>
      </w:r>
      <w:r>
        <w:rPr/>
        <w:tab/>
      </w:r>
      <w:r>
        <w:rPr>
          <w:rFonts w:ascii="Times New Roman" w:hAnsi="Times New Roman"/>
          <w:color w:val="000000"/>
          <w:sz w:val="18"/>
        </w:rPr>
        <w:t>scarucci@peoplepc.com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Polygonum tinctorium</w:t>
      </w:r>
      <w:r>
        <w:rPr/>
        <w:tab/>
      </w:r>
      <w:r>
        <w:rPr>
          <w:rFonts w:ascii="Times New Roman" w:hAnsi="Times New Roman"/>
          <w:color w:val="000000"/>
          <w:sz w:val="18"/>
        </w:rPr>
        <w:t>Thu Feb 10 06:58:04 2005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P&gt;Link: &lt;a href="http://jeans.pai-nai.com/indigo.html"&gt;Jeans and Indigo information&lt;/a&gt; The history of Indigo&lt;/P&gt;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Richard van Leeuwen</w:t>
      </w:r>
      <w:r>
        <w:rPr/>
        <w:tab/>
      </w:r>
      <w:r>
        <w:rPr>
          <w:rFonts w:ascii="Times New Roman" w:hAnsi="Times New Roman"/>
          <w:color w:val="000000"/>
          <w:sz w:val="18"/>
        </w:rPr>
        <w:t>richard.van.leeuwen@gmx.net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Poncirus trifoliata</w:t>
      </w:r>
      <w:r>
        <w:rPr/>
        <w:tab/>
      </w:r>
      <w:r>
        <w:rPr>
          <w:rFonts w:ascii="Times New Roman" w:hAnsi="Times New Roman"/>
          <w:color w:val="000000"/>
          <w:sz w:val="18"/>
        </w:rPr>
        <w:t>Sun Sep 21 18:00:55 2003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The Clean Earth Foundation, "Natural solutions to Unnatural Problems",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located in the USA 3 miles from Dulles Airport, Washington,D.C.,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has been working with Poncirus Trifoliata for over 10 years and has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both plants and seeds for sale as a means of raising funds for continued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research. It also provides free tours of its arboretum.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It is a 501(c)(3) so donations and membership are tax deductible.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Members get their choices of free seeds or plants each year.    For more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info, CEF@Ticonderoga.com and after October 1st,2003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Info@CleanEarthFoundation.org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12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Peter Knop</w:t>
      </w:r>
      <w:r>
        <w:rPr/>
        <w:tab/>
      </w:r>
      <w:r>
        <w:rPr>
          <w:rFonts w:ascii="Times New Roman" w:hAnsi="Times New Roman"/>
          <w:color w:val="000000"/>
          <w:sz w:val="18"/>
        </w:rPr>
        <w:t>CEF@Ticonderoga.com and Info@cleanEarthFoundation.org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Poncirus trifoliata</w:t>
      </w:r>
      <w:r>
        <w:rPr/>
        <w:tab/>
      </w:r>
      <w:r>
        <w:rPr>
          <w:rFonts w:ascii="Times New Roman" w:hAnsi="Times New Roman"/>
          <w:color w:val="000000"/>
          <w:sz w:val="18"/>
        </w:rPr>
        <w:t>Wed Mar    2 11:25:31 2005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Hi,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/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Very nice and infotmative site. Thre is only one point I am in doubt of: As far as I know Poncirus does definitively not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have fragrant flowers. It is often said it has, but I know a lot of different plants and none of them has. So if anybody has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a Poncirus-shrub which produces fragrant flowers please let me know.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Regards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Robert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119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Robert Gordon</w:t>
      </w:r>
      <w:r>
        <w:rPr/>
        <w:tab/>
      </w:r>
      <w:r>
        <w:rPr>
          <w:rFonts w:ascii="Times New Roman" w:hAnsi="Times New Roman"/>
          <w:color w:val="000000"/>
          <w:sz w:val="18"/>
        </w:rPr>
        <w:t>robert.gordon@orf.at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Poncirus trifoliata</w:t>
      </w:r>
      <w:r>
        <w:rPr/>
        <w:tab/>
      </w:r>
      <w:r>
        <w:rPr>
          <w:rFonts w:ascii="Times New Roman" w:hAnsi="Times New Roman"/>
          <w:color w:val="000000"/>
          <w:sz w:val="18"/>
        </w:rPr>
        <w:t>Tue Nov    4 18:27:16 2003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Thanks for this wonderful site.    Do you have any marmalade recipes?    We have two shrubs here in West Virginia, one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growing zone north of Wahington DC.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77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Rana H.</w:t>
      </w:r>
      <w:r>
        <w:rPr/>
        <w:tab/>
      </w:r>
      <w:r>
        <w:rPr>
          <w:rFonts w:ascii="Times New Roman" w:hAnsi="Times New Roman"/>
          <w:color w:val="000000"/>
          <w:sz w:val="18"/>
        </w:rPr>
        <w:t>wrmp@citlink.net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Populus euphratica</w:t>
      </w:r>
      <w:r>
        <w:rPr/>
        <w:tab/>
      </w:r>
      <w:r>
        <w:rPr>
          <w:rFonts w:ascii="Times New Roman" w:hAnsi="Times New Roman"/>
          <w:color w:val="000000"/>
          <w:sz w:val="18"/>
        </w:rPr>
        <w:t>Tue Aug 10 10:26:38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common name:Firat poplar,salt poplar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Murat KARA</w:t>
      </w:r>
      <w:r>
        <w:rPr/>
        <w:tab/>
      </w:r>
      <w:r>
        <w:rPr>
          <w:rFonts w:ascii="Times New Roman" w:hAnsi="Times New Roman"/>
          <w:color w:val="000000"/>
          <w:sz w:val="18"/>
        </w:rPr>
        <w:t>muratkara53@hotmail.com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Populus fremontii</w:t>
      </w:r>
      <w:r>
        <w:rPr/>
        <w:tab/>
      </w:r>
      <w:r>
        <w:rPr>
          <w:rFonts w:ascii="Times New Roman" w:hAnsi="Times New Roman"/>
          <w:color w:val="000000"/>
          <w:sz w:val="18"/>
        </w:rPr>
        <w:t>Tue Aug 10 10:22:57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Common name:fremont poplar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Murat KARA</w:t>
      </w:r>
      <w:r>
        <w:rPr/>
        <w:tab/>
      </w:r>
      <w:r>
        <w:rPr>
          <w:rFonts w:ascii="Times New Roman" w:hAnsi="Times New Roman"/>
          <w:color w:val="000000"/>
          <w:sz w:val="18"/>
        </w:rPr>
        <w:t>muratkara53@hotmail.com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Prunus campanulata</w:t>
      </w:r>
      <w:r>
        <w:rPr/>
        <w:tab/>
      </w:r>
      <w:r>
        <w:rPr>
          <w:rFonts w:ascii="Times New Roman" w:hAnsi="Times New Roman"/>
          <w:color w:val="000000"/>
          <w:sz w:val="18"/>
        </w:rPr>
        <w:t>Tue Mar 15 00:23:44 2005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I live in the northwest of England and can offer the prunus    campanulata a sheltered site , Do you think it will survive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Where can I buy one from ? Can I grow it in a large tub ?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77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sara dalgleish</w:t>
      </w:r>
      <w:r>
        <w:rPr/>
        <w:tab/>
      </w:r>
      <w:r>
        <w:rPr>
          <w:rFonts w:ascii="Times New Roman" w:hAnsi="Times New Roman"/>
          <w:color w:val="000000"/>
          <w:sz w:val="18"/>
        </w:rPr>
        <w:t>sara@dalgleish615.freeserve.co.uk</w:t>
      </w:r>
    </w:p>
    <w:p>
      <w:pPr>
        <w:pStyle w:val="Normal"/>
        <w:tabs>
          <w:tab w:val="clear" w:pos="720"/>
          <w:tab w:val="left" w:pos="90" w:leader="none"/>
          <w:tab w:val="right" w:pos="9013" w:leader="none"/>
        </w:tabs>
        <w:bidi w:val="0"/>
        <w:spacing w:before="870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20"/>
        </w:rPr>
        <w:t>19 March 2005</w:t>
      </w:r>
      <w:r>
        <w:rPr/>
        <w:tab/>
      </w:r>
      <w:r>
        <w:rPr>
          <w:rFonts w:ascii="Times New Roman" w:hAnsi="Times New Roman"/>
          <w:b/>
          <w:color w:val="000000"/>
          <w:sz w:val="20"/>
        </w:rPr>
        <w:t>Page 35 of 45</w:t>
      </w:r>
      <w:r>
        <w:br w:type="page"/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870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Prunus cerasoides</w:t>
      </w:r>
      <w:r>
        <w:rPr/>
        <w:tab/>
      </w:r>
      <w:r>
        <w:rPr>
          <w:rFonts w:ascii="Times New Roman" w:hAnsi="Times New Roman"/>
          <w:color w:val="000000"/>
          <w:sz w:val="18"/>
        </w:rPr>
        <w:t>Thu Jun 24 11:30:43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P&gt;Link: &lt;a href="http://"&gt;www.arya vaidya sala.com&lt;/a&gt; &lt;/P&gt;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58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Prunus humilis</w:t>
      </w:r>
      <w:r>
        <w:rPr/>
        <w:tab/>
      </w:r>
      <w:r>
        <w:rPr>
          <w:rFonts w:ascii="Times New Roman" w:hAnsi="Times New Roman"/>
          <w:color w:val="000000"/>
          <w:sz w:val="18"/>
        </w:rPr>
        <w:t>Wed Jan 19 00:34:23 2005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There are breeding projects on going at Shanxi Avricultural University, Shanxi, China. Several cultivars released recently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can produce fruit of attractive colour (yellow, orange or read), good taste and big size (5-8 g/fruit).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Please contact me if you want more information    &lt;P&gt;Link: &lt;a href="http://www.gaiguo.com"&gt;Ca fruit&lt;/a&gt; &lt;/P&gt;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84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Ringo Feng</w:t>
      </w:r>
      <w:r>
        <w:rPr/>
        <w:tab/>
      </w:r>
      <w:r>
        <w:rPr>
          <w:rFonts w:ascii="Times New Roman" w:hAnsi="Times New Roman"/>
          <w:color w:val="000000"/>
          <w:sz w:val="18"/>
        </w:rPr>
        <w:t>rfeng@hortresearch.co.nz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Prunus jenkinsii</w:t>
      </w:r>
      <w:r>
        <w:rPr/>
        <w:tab/>
      </w:r>
      <w:r>
        <w:rPr>
          <w:rFonts w:ascii="Times New Roman" w:hAnsi="Times New Roman"/>
          <w:color w:val="000000"/>
          <w:sz w:val="18"/>
        </w:rPr>
        <w:t>Wed Feb    2 20:47:47 2005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The plant is available in my home town (Tezpur,State Assam of India). I am going to research in some respect of the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plant as it become gradually decrease in number . If i get more information about the plant i will send.And thanks for the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information from you.I have not found any information fromother site. Thanks.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84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Dr. D. Saikia</w:t>
      </w:r>
      <w:r>
        <w:rPr/>
        <w:tab/>
      </w:r>
      <w:r>
        <w:rPr>
          <w:rFonts w:ascii="Times New Roman" w:hAnsi="Times New Roman"/>
          <w:color w:val="000000"/>
          <w:sz w:val="18"/>
        </w:rPr>
        <w:t>deb_tez@yahoo.co.in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Prunus mexicana</w:t>
      </w:r>
      <w:r>
        <w:rPr/>
        <w:tab/>
      </w:r>
      <w:r>
        <w:rPr>
          <w:rFonts w:ascii="Times New Roman" w:hAnsi="Times New Roman"/>
          <w:color w:val="000000"/>
          <w:sz w:val="18"/>
        </w:rPr>
        <w:t>Tue Mar 15 17:32:50 2005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P&gt;Link: &lt;a href="http://edis.ifas.ufl.edu/ST511#SECTION_3.3"&gt;University of Florida&lt;/a&gt; &lt;/P&gt;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Spencer Biro</w:t>
      </w:r>
      <w:r>
        <w:rPr/>
        <w:tab/>
      </w:r>
      <w:r>
        <w:rPr>
          <w:rFonts w:ascii="Times New Roman" w:hAnsi="Times New Roman"/>
          <w:color w:val="000000"/>
          <w:sz w:val="18"/>
        </w:rPr>
        <w:t>spencerbiro@yahoo.com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Prunus x yedoensis</w:t>
      </w:r>
      <w:r>
        <w:rPr/>
        <w:tab/>
      </w:r>
      <w:r>
        <w:rPr>
          <w:rFonts w:ascii="Times New Roman" w:hAnsi="Times New Roman"/>
          <w:color w:val="000000"/>
          <w:sz w:val="18"/>
        </w:rPr>
        <w:t>Mon Aug 16 16:27:12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In Japan, the flower petals are used to make tea, sometimes served at marriage ceremonies.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Dawn Willis</w:t>
      </w:r>
      <w:r>
        <w:rPr/>
        <w:tab/>
      </w:r>
      <w:r>
        <w:rPr>
          <w:rFonts w:ascii="Times New Roman" w:hAnsi="Times New Roman"/>
          <w:color w:val="000000"/>
          <w:sz w:val="18"/>
        </w:rPr>
        <w:t>dawn@basscustomlandscapes.com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Pseudocydonia sinensis</w:t>
      </w:r>
      <w:r>
        <w:rPr/>
        <w:tab/>
      </w:r>
      <w:r>
        <w:rPr>
          <w:rFonts w:ascii="Times New Roman" w:hAnsi="Times New Roman"/>
          <w:color w:val="000000"/>
          <w:sz w:val="18"/>
        </w:rPr>
        <w:t>Mon Jun 16 04:50:15 2003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Very easy to grow in New Zealand. Makes delicious jam and jelly. Cooked with apples is delightful.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58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Psoralea corylifolia</w:t>
      </w:r>
      <w:r>
        <w:rPr/>
        <w:tab/>
      </w:r>
      <w:r>
        <w:rPr>
          <w:rFonts w:ascii="Times New Roman" w:hAnsi="Times New Roman"/>
          <w:color w:val="000000"/>
          <w:sz w:val="18"/>
        </w:rPr>
        <w:t>Thu Aug 26 01:55:21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wonderfull green blessing for humen.exellent effortis made to provide information of this plant.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Masud</w:t>
      </w:r>
      <w:r>
        <w:rPr/>
        <w:tab/>
      </w:r>
      <w:r>
        <w:rPr>
          <w:rFonts w:ascii="Times New Roman" w:hAnsi="Times New Roman"/>
          <w:color w:val="000000"/>
          <w:sz w:val="18"/>
        </w:rPr>
        <w:t>haqphd@hotmail.com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Psoralea corylifolia</w:t>
      </w:r>
      <w:r>
        <w:rPr/>
        <w:tab/>
      </w:r>
      <w:r>
        <w:rPr>
          <w:rFonts w:ascii="Times New Roman" w:hAnsi="Times New Roman"/>
          <w:color w:val="000000"/>
          <w:sz w:val="18"/>
        </w:rPr>
        <w:t>Wed Jun 11 07:50:57 2003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you, can give the common names of the plants in different languages.your site has a good colection of plants than any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other site .thankyou for your information.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77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gowri shankar</w:t>
      </w:r>
      <w:r>
        <w:rPr/>
        <w:tab/>
      </w:r>
      <w:r>
        <w:rPr>
          <w:rFonts w:ascii="Times New Roman" w:hAnsi="Times New Roman"/>
          <w:color w:val="000000"/>
          <w:sz w:val="18"/>
        </w:rPr>
        <w:t>gowri_au2000@yahoo.com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Pterocarya fraxinifolia</w:t>
      </w:r>
      <w:r>
        <w:rPr/>
        <w:tab/>
      </w:r>
      <w:r>
        <w:rPr>
          <w:rFonts w:ascii="Times New Roman" w:hAnsi="Times New Roman"/>
          <w:color w:val="000000"/>
          <w:sz w:val="18"/>
        </w:rPr>
        <w:t>Wed Dec 29 09:08:40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pterocarya fraxinifolia grows well in central Poland where normal winter temperatures are about -20C and sometimes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below. It is Zone 6.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77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Sven Maksymiuk</w:t>
      </w:r>
      <w:r>
        <w:rPr/>
        <w:tab/>
      </w:r>
      <w:r>
        <w:rPr>
          <w:rFonts w:ascii="Times New Roman" w:hAnsi="Times New Roman"/>
          <w:color w:val="000000"/>
          <w:sz w:val="18"/>
        </w:rPr>
        <w:t>argus@argus.neostrada.pl</w:t>
      </w:r>
    </w:p>
    <w:p>
      <w:pPr>
        <w:pStyle w:val="Normal"/>
        <w:tabs>
          <w:tab w:val="clear" w:pos="720"/>
          <w:tab w:val="left" w:pos="90" w:leader="none"/>
          <w:tab w:val="right" w:pos="9013" w:leader="none"/>
        </w:tabs>
        <w:bidi w:val="0"/>
        <w:spacing w:before="2001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20"/>
        </w:rPr>
        <w:t>19 March 2005</w:t>
      </w:r>
      <w:r>
        <w:rPr/>
        <w:tab/>
      </w:r>
      <w:r>
        <w:rPr>
          <w:rFonts w:ascii="Times New Roman" w:hAnsi="Times New Roman"/>
          <w:b/>
          <w:color w:val="000000"/>
          <w:sz w:val="20"/>
        </w:rPr>
        <w:t>Page 36 of 45</w:t>
      </w:r>
      <w:r>
        <w:br w:type="page"/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001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Pueraria montana lobata</w:t>
      </w:r>
      <w:r>
        <w:rPr/>
        <w:tab/>
      </w:r>
      <w:r>
        <w:rPr>
          <w:rFonts w:ascii="Times New Roman" w:hAnsi="Times New Roman"/>
          <w:color w:val="000000"/>
          <w:sz w:val="18"/>
        </w:rPr>
        <w:t>Thu Nov 20 17:57:47 2003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Extracting starch from the roots is challenging.    Has anyone devised a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productive at-home method?    After a laborious experiment with ~20 lbs of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roots, I got the feeling industrial-strength equipment is required if you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wish to refine any measurable quantity.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91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A.Passmoore</w:t>
      </w:r>
      <w:r>
        <w:rPr/>
        <w:tab/>
      </w:r>
      <w:r>
        <w:rPr>
          <w:rFonts w:ascii="Times New Roman" w:hAnsi="Times New Roman"/>
          <w:color w:val="000000"/>
          <w:sz w:val="18"/>
        </w:rPr>
        <w:t>apass@passmoore.com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Pyracantha coccinea</w:t>
      </w:r>
      <w:r>
        <w:rPr/>
        <w:tab/>
      </w:r>
      <w:r>
        <w:rPr>
          <w:rFonts w:ascii="Times New Roman" w:hAnsi="Times New Roman"/>
          <w:color w:val="000000"/>
          <w:sz w:val="18"/>
        </w:rPr>
        <w:t>Mon Apr 12 01:46:17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It is true that they root very easy. I stuck a 6" cutting in some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sandy loam and forgot about it for a year.This spring I saw this bush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growing in my flower bed and low and behold it was my pyracantha I had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planted.It has 4 large limbs completely covered with blooms.If it had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not been blooming I would probably have pulled it out thinking it was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some kind of wild bush. I can't wait to see the berries this fall.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I intend to propagate some plants from the seeds this fall.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112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Sue Hayden</w:t>
      </w:r>
      <w:r>
        <w:rPr/>
        <w:tab/>
      </w:r>
      <w:r>
        <w:rPr>
          <w:rFonts w:ascii="Times New Roman" w:hAnsi="Times New Roman"/>
          <w:color w:val="000000"/>
          <w:sz w:val="18"/>
        </w:rPr>
        <w:t>shayden@cp-tel.net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Pyrularia pubera</w:t>
      </w:r>
      <w:r>
        <w:rPr/>
        <w:tab/>
      </w:r>
      <w:r>
        <w:rPr>
          <w:rFonts w:ascii="Times New Roman" w:hAnsi="Times New Roman"/>
          <w:color w:val="000000"/>
          <w:sz w:val="18"/>
        </w:rPr>
        <w:t>Sun Jan    9 09:55:52 2005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It's true it prospers in woodlands with Tsuga Carolina (hemlock)--This plant is extremely invasive and must be fought or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 it will take over your woods.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77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B Joyner</w:t>
      </w:r>
      <w:r>
        <w:rPr/>
        <w:tab/>
      </w:r>
      <w:r>
        <w:rPr>
          <w:rFonts w:ascii="Times New Roman" w:hAnsi="Times New Roman"/>
          <w:color w:val="000000"/>
          <w:sz w:val="18"/>
        </w:rPr>
        <w:t>billylan@bellsouth.net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Quercus glauca</w:t>
      </w:r>
      <w:r>
        <w:rPr/>
        <w:tab/>
      </w:r>
      <w:r>
        <w:rPr>
          <w:rFonts w:ascii="Times New Roman" w:hAnsi="Times New Roman"/>
          <w:color w:val="000000"/>
          <w:sz w:val="18"/>
        </w:rPr>
        <w:t>Tue Aug 10 10:54:18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Common Name:Blue Japanese Oak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Murat KARA</w:t>
      </w:r>
      <w:r>
        <w:rPr/>
        <w:tab/>
      </w:r>
      <w:r>
        <w:rPr>
          <w:rFonts w:ascii="Times New Roman" w:hAnsi="Times New Roman"/>
          <w:color w:val="000000"/>
          <w:sz w:val="18"/>
        </w:rPr>
        <w:t>muratkara53@hotmail.com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Quercus hispanica</w:t>
      </w:r>
      <w:r>
        <w:rPr/>
        <w:tab/>
      </w:r>
      <w:r>
        <w:rPr>
          <w:rFonts w:ascii="Times New Roman" w:hAnsi="Times New Roman"/>
          <w:color w:val="000000"/>
          <w:sz w:val="18"/>
        </w:rPr>
        <w:t>Tue Aug 10 10:56:40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Quercus x hispanica a hybrid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comman name: spanish Qak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77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Murat KARA</w:t>
      </w:r>
      <w:r>
        <w:rPr/>
        <w:tab/>
      </w:r>
      <w:r>
        <w:rPr>
          <w:rFonts w:ascii="Times New Roman" w:hAnsi="Times New Roman"/>
          <w:color w:val="000000"/>
          <w:sz w:val="18"/>
        </w:rPr>
        <w:t>muratkara53@hotmail.com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Quillaja saponaria</w:t>
      </w:r>
      <w:r>
        <w:rPr/>
        <w:tab/>
      </w:r>
      <w:r>
        <w:rPr>
          <w:rFonts w:ascii="Times New Roman" w:hAnsi="Times New Roman"/>
          <w:color w:val="000000"/>
          <w:sz w:val="18"/>
        </w:rPr>
        <w:t>Tue Jun 29 23:25:47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We would like to offer Killaja Saponaria concentrated to 30%, as well as Quinoa saponine concentrated to 70%. 1 kilo =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$US 750.- CIF any airport destination in UE.email to info@quinoafoods.com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587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Quillaja saponaria</w:t>
      </w:r>
      <w:r>
        <w:rPr/>
        <w:tab/>
      </w:r>
      <w:r>
        <w:rPr>
          <w:rFonts w:ascii="Times New Roman" w:hAnsi="Times New Roman"/>
          <w:color w:val="000000"/>
          <w:sz w:val="18"/>
        </w:rPr>
        <w:t>Mon May 17 00:10:33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QSM CHILE LTDA. PRODUCE SAPONINAS DE QUILLAY DE DIFERENTES PUREZAS, USOS Y PRECIOS.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estaremos encantados de enviarles las especificaciones de los productos que fabricamos.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/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FAVOR ENVIAR CONSULTA y datos A Hector Pinto Miranda, santiago de chile, sudamèrica :hdmp@terra.cl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98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hector pinto miranda</w:t>
      </w:r>
      <w:r>
        <w:rPr/>
        <w:tab/>
      </w:r>
      <w:r>
        <w:rPr>
          <w:rFonts w:ascii="Times New Roman" w:hAnsi="Times New Roman"/>
          <w:color w:val="000000"/>
          <w:sz w:val="18"/>
        </w:rPr>
        <w:t>hdmp@terra.cl</w:t>
      </w:r>
    </w:p>
    <w:p>
      <w:pPr>
        <w:pStyle w:val="Normal"/>
        <w:tabs>
          <w:tab w:val="clear" w:pos="720"/>
          <w:tab w:val="left" w:pos="90" w:leader="none"/>
          <w:tab w:val="right" w:pos="9013" w:leader="none"/>
        </w:tabs>
        <w:bidi w:val="0"/>
        <w:spacing w:before="2343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20"/>
        </w:rPr>
        <w:t>19 March 2005</w:t>
      </w:r>
      <w:r>
        <w:rPr/>
        <w:tab/>
      </w:r>
      <w:r>
        <w:rPr>
          <w:rFonts w:ascii="Times New Roman" w:hAnsi="Times New Roman"/>
          <w:b/>
          <w:color w:val="000000"/>
          <w:sz w:val="20"/>
        </w:rPr>
        <w:t>Page 37 of 45</w:t>
      </w:r>
      <w:r>
        <w:br w:type="page"/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343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Rheum ribes</w:t>
      </w:r>
      <w:r>
        <w:rPr/>
        <w:tab/>
      </w:r>
      <w:r>
        <w:rPr>
          <w:rFonts w:ascii="Times New Roman" w:hAnsi="Times New Roman"/>
          <w:color w:val="000000"/>
          <w:sz w:val="18"/>
        </w:rPr>
        <w:t>Fri Aug 29 16:04:54 2003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important for the history of Rheum ribes: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Laufer, Berthold: Sino-Iranica. Chinese contributions to the history of civilization in ancient Iran    with special reference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to the History of Cultivated Plants and Products (= Field Museum of Natural History, Publ 201) (= Anthropol. Ser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15,3) Chicago 1919 [Taipeh 1978]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p. 547f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98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Andreas Emmerling-Skala, Germany</w:t>
      </w:r>
      <w:r>
        <w:rPr/>
        <w:tab/>
      </w:r>
      <w:r>
        <w:rPr>
          <w:rFonts w:ascii="Times New Roman" w:hAnsi="Times New Roman"/>
          <w:color w:val="000000"/>
          <w:sz w:val="18"/>
        </w:rPr>
        <w:t>MASkala@t-online.de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Rhododendron anthopogon</w:t>
      </w:r>
      <w:r>
        <w:rPr/>
        <w:tab/>
      </w:r>
      <w:r>
        <w:rPr>
          <w:rFonts w:ascii="Times New Roman" w:hAnsi="Times New Roman"/>
          <w:color w:val="000000"/>
          <w:sz w:val="18"/>
        </w:rPr>
        <w:t>Mon Jan    3 19:44:02 2005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need info concerning aromatherapy with eo rhodondendron!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Tilly Van Dyck</w:t>
      </w:r>
      <w:r>
        <w:rPr/>
        <w:tab/>
      </w:r>
      <w:r>
        <w:rPr>
          <w:rFonts w:ascii="Times New Roman" w:hAnsi="Times New Roman"/>
          <w:color w:val="000000"/>
          <w:sz w:val="18"/>
        </w:rPr>
        <w:t>kruidenvrouwtvd@hotmail.com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Ribes alpinum</w:t>
      </w:r>
      <w:r>
        <w:rPr/>
        <w:tab/>
      </w:r>
      <w:r>
        <w:rPr>
          <w:rFonts w:ascii="Times New Roman" w:hAnsi="Times New Roman"/>
          <w:color w:val="000000"/>
          <w:sz w:val="18"/>
        </w:rPr>
        <w:t>Tue Jun 22 07:48:05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This information was WAY MORE than I wanted to know about my Alpine Currant plant!    I'll be taking 'Cuttings' from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 now on...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7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TL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Ricinus communis</w:t>
      </w:r>
      <w:r>
        <w:rPr/>
        <w:tab/>
      </w:r>
      <w:r>
        <w:rPr>
          <w:rFonts w:ascii="Times New Roman" w:hAnsi="Times New Roman"/>
          <w:color w:val="000000"/>
          <w:sz w:val="18"/>
        </w:rPr>
        <w:t>Thu Sep 30 16:17:31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I have heard that the castorbean plant is good for getting rid of gophors, but cant find a website where it could be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ordered. Can I get one from a Nursery?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77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Angela Knowles</w:t>
      </w:r>
      <w:r>
        <w:rPr/>
        <w:tab/>
      </w:r>
      <w:r>
        <w:rPr>
          <w:rFonts w:ascii="Times New Roman" w:hAnsi="Times New Roman"/>
          <w:color w:val="000000"/>
          <w:sz w:val="18"/>
        </w:rPr>
        <w:t>aknowles@bellsouth.net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Sabal palmetto</w:t>
      </w:r>
      <w:r>
        <w:rPr/>
        <w:tab/>
      </w:r>
      <w:r>
        <w:rPr>
          <w:rFonts w:ascii="Times New Roman" w:hAnsi="Times New Roman"/>
          <w:color w:val="000000"/>
          <w:sz w:val="18"/>
        </w:rPr>
        <w:t>Sun Oct 24 01:37:11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I live in Perry, Florida.    The police arrested three different groups of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hispanic men for gathering palmetto seed on private land.    That is why I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was trying to find out what the seeds were used for. I guess for herbal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medicine and weight reducing medicine.    I have many of the trees on my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land and was just wondering.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608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Saponaria officinalis</w:t>
      </w:r>
      <w:r>
        <w:rPr/>
        <w:tab/>
      </w:r>
      <w:r>
        <w:rPr>
          <w:rFonts w:ascii="Times New Roman" w:hAnsi="Times New Roman"/>
          <w:color w:val="000000"/>
          <w:sz w:val="18"/>
        </w:rPr>
        <w:t>Fri Aug 29 00:16:38 2003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Very invasive. In my garden it ropagated itself through rizmos to neaby rose garden coming out right near the rose canes.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I cannot fine any information about getting rid of the deep in ground roors &amp; rizmos.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Nurseries should warn clearly about its invasive nature. A statement like 'somewhat invasive' is not helpful.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84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akram.khan@sympatico.ca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Schinus molle</w:t>
      </w:r>
      <w:r>
        <w:rPr/>
        <w:tab/>
      </w:r>
      <w:r>
        <w:rPr>
          <w:rFonts w:ascii="Times New Roman" w:hAnsi="Times New Roman"/>
          <w:color w:val="000000"/>
          <w:sz w:val="18"/>
        </w:rPr>
        <w:t>Mon Nov 29 14:30:20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"molle" probably means soft in latin, but Linne named the plant after a peruvian name (Mullie) for the tree (ref. Bailey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STD encl. Horticulture, 1935)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77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Arne Skytt Andersen</w:t>
      </w:r>
      <w:r>
        <w:rPr/>
        <w:tab/>
      </w:r>
      <w:r>
        <w:rPr>
          <w:rFonts w:ascii="Times New Roman" w:hAnsi="Times New Roman"/>
          <w:color w:val="000000"/>
          <w:sz w:val="18"/>
        </w:rPr>
        <w:t>asa@kvl.dk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Secale cereale</w:t>
      </w:r>
      <w:r>
        <w:rPr/>
        <w:tab/>
      </w:r>
      <w:r>
        <w:rPr>
          <w:rFonts w:ascii="Times New Roman" w:hAnsi="Times New Roman"/>
          <w:color w:val="000000"/>
          <w:sz w:val="18"/>
        </w:rPr>
        <w:t>Thu Apr 22 08:50:12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hepatitis, icterus, cirrhosus, insufficientis, after alcoholisme,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medical intoxication, psoriasis.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77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Etienne Van Rattingen</w:t>
      </w:r>
      <w:r>
        <w:rPr/>
        <w:tab/>
      </w:r>
      <w:r>
        <w:rPr>
          <w:rFonts w:ascii="Times New Roman" w:hAnsi="Times New Roman"/>
          <w:color w:val="000000"/>
          <w:sz w:val="18"/>
        </w:rPr>
        <w:t>e10vr@pandora.be</w:t>
      </w:r>
    </w:p>
    <w:p>
      <w:pPr>
        <w:pStyle w:val="Normal"/>
        <w:tabs>
          <w:tab w:val="clear" w:pos="720"/>
          <w:tab w:val="left" w:pos="90" w:leader="none"/>
          <w:tab w:val="right" w:pos="9013" w:leader="none"/>
        </w:tabs>
        <w:bidi w:val="0"/>
        <w:spacing w:before="1611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20"/>
        </w:rPr>
        <w:t>19 March 2005</w:t>
      </w:r>
      <w:r>
        <w:rPr/>
        <w:tab/>
      </w:r>
      <w:r>
        <w:rPr>
          <w:rFonts w:ascii="Times New Roman" w:hAnsi="Times New Roman"/>
          <w:b/>
          <w:color w:val="000000"/>
          <w:sz w:val="20"/>
        </w:rPr>
        <w:t>Page 38 of 45</w:t>
      </w:r>
      <w:r>
        <w:br w:type="page"/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1611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Senecio vulgaris</w:t>
      </w:r>
      <w:r>
        <w:rPr/>
        <w:tab/>
      </w:r>
      <w:r>
        <w:rPr>
          <w:rFonts w:ascii="Times New Roman" w:hAnsi="Times New Roman"/>
          <w:color w:val="000000"/>
          <w:sz w:val="18"/>
        </w:rPr>
        <w:t>Thu Dec 30 07:32:25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This plant is found in Malta/Mediterranean basin/Europe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/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More comprehensive details, medicinal properties, uses, botanical data, plant description and photogallery of high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resolutions photos of this plant can be seen on an interesting website about the wild plants of Malta: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www.maltawildplants.com&lt;P&gt;Link: &lt;a href="http://www.maltawildplants.com/WildPlants_Index.html"&gt;Malta Wild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Plants&lt;/a&gt; Website and photography by Stephen Mifsud, Malta.&lt;/P&gt;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622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Silene vulgaris</w:t>
      </w:r>
      <w:r>
        <w:rPr/>
        <w:tab/>
      </w:r>
      <w:r>
        <w:rPr>
          <w:rFonts w:ascii="Times New Roman" w:hAnsi="Times New Roman"/>
          <w:color w:val="000000"/>
          <w:sz w:val="18"/>
        </w:rPr>
        <w:t>Thu Dec 30 07:33:22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This plant is found in Malta/Mediterranean basin/Europe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/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More comprehensive details, medicinal properties, uses, botanical data, plant description and photogallery of high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resolutions photos of this plant can be seen on an interesting website about the wild plants of Malta: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www.maltawildplants.com&lt;P&gt;Link: &lt;a href="http://www.maltawildplants.com/WildPlants_Index.html"&gt;Malta Wild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Plants&lt;/a&gt; Website and photography by Stephen Mifsud, Malta.&lt;/P&gt;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622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Silybum marianum</w:t>
      </w:r>
      <w:r>
        <w:rPr/>
        <w:tab/>
      </w:r>
      <w:r>
        <w:rPr>
          <w:rFonts w:ascii="Times New Roman" w:hAnsi="Times New Roman"/>
          <w:color w:val="000000"/>
          <w:sz w:val="18"/>
        </w:rPr>
        <w:t>Sat Jul 31 07:36:59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I was wondering the exact same thing. In these days of hepatitis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outbreaks we should be on our knees thanking our Creator for this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miraculous plant.      I damaged my liver taking doctor recommended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tylenol and if it weren't for milk thistle I may be dead or on a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donors list somewhere. I am much more positive about this humble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plant than I am about any medical treatment any doctor    could ever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 offer me for the health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of my liver.    I am thankful I was fortunate enough to discover it. My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doctor certainly would never have told me about it. He would rather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let me die than to recommend I should take something that I can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grow at home or buy at a health food store!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 I will take milk thistle for the rest of my life. The ranking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should be raised to a 5.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169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Mitzi</w:t>
      </w:r>
      <w:r>
        <w:rPr/>
        <w:tab/>
      </w:r>
      <w:r>
        <w:rPr>
          <w:rFonts w:ascii="Times New Roman" w:hAnsi="Times New Roman"/>
          <w:color w:val="000000"/>
          <w:sz w:val="18"/>
        </w:rPr>
        <w:t>shantypalace@wtxcoxmail.com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Sisymbrium officinale</w:t>
      </w:r>
      <w:r>
        <w:rPr/>
        <w:tab/>
      </w:r>
      <w:r>
        <w:rPr>
          <w:rFonts w:ascii="Times New Roman" w:hAnsi="Times New Roman"/>
          <w:color w:val="000000"/>
          <w:sz w:val="18"/>
        </w:rPr>
        <w:t>Thu Dec 30 07:34:37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This plant is found in Malta/Mediterranean basin/Europe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/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More comprehensive details, medicinal properties, uses, botanical data, plant description and photogallery of high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resolutions photos of this plant can be seen on an interesting website about the wild plants of Malta: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www.maltawildplants.com&lt;P&gt;Link: &lt;a href="http://www.maltawildplants.com/WildPlants_Index.html"&gt;Malta Wild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Plants&lt;/a&gt; Website and photography by Stephen Mifsud, Malta.&lt;/P&gt;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622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Smilax glabra</w:t>
      </w:r>
      <w:r>
        <w:rPr/>
        <w:tab/>
      </w:r>
      <w:r>
        <w:rPr>
          <w:rFonts w:ascii="Times New Roman" w:hAnsi="Times New Roman"/>
          <w:color w:val="000000"/>
          <w:sz w:val="18"/>
        </w:rPr>
        <w:t>Tue Jan 11 17:52:02 2005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i want all references about this plant and i also want herbarium of this plant as iam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currently doing my msc by research in the specific plant .i need this plant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as early aas possible .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84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willy j shah</w:t>
      </w:r>
      <w:r>
        <w:rPr/>
        <w:tab/>
      </w:r>
      <w:r>
        <w:rPr>
          <w:rFonts w:ascii="Times New Roman" w:hAnsi="Times New Roman"/>
          <w:color w:val="000000"/>
          <w:sz w:val="18"/>
        </w:rPr>
        <w:t>willy_shah@yahoo.com</w:t>
      </w:r>
    </w:p>
    <w:p>
      <w:pPr>
        <w:pStyle w:val="Normal"/>
        <w:tabs>
          <w:tab w:val="clear" w:pos="720"/>
          <w:tab w:val="left" w:pos="90" w:leader="none"/>
          <w:tab w:val="right" w:pos="9013" w:leader="none"/>
        </w:tabs>
        <w:bidi w:val="0"/>
        <w:spacing w:before="1311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20"/>
        </w:rPr>
        <w:t>19 March 2005</w:t>
      </w:r>
      <w:r>
        <w:rPr/>
        <w:tab/>
      </w:r>
      <w:r>
        <w:rPr>
          <w:rFonts w:ascii="Times New Roman" w:hAnsi="Times New Roman"/>
          <w:b/>
          <w:color w:val="000000"/>
          <w:sz w:val="20"/>
        </w:rPr>
        <w:t>Page 39 of 45</w:t>
      </w:r>
      <w:r>
        <w:br w:type="page"/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1311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Solanum dulcamara</w:t>
      </w:r>
      <w:r>
        <w:rPr/>
        <w:tab/>
      </w:r>
      <w:r>
        <w:rPr>
          <w:rFonts w:ascii="Times New Roman" w:hAnsi="Times New Roman"/>
          <w:color w:val="000000"/>
          <w:sz w:val="18"/>
        </w:rPr>
        <w:t>Fri Aug 13 03:09:59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for study information only, i wonder if there has been any study in the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distillation of bittersweet nightshade berries?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if so, please provide me with a link or other reference, thank you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84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Barry</w:t>
      </w:r>
      <w:r>
        <w:rPr/>
        <w:tab/>
      </w:r>
      <w:r>
        <w:rPr>
          <w:rFonts w:ascii="Times New Roman" w:hAnsi="Times New Roman"/>
          <w:color w:val="000000"/>
          <w:sz w:val="18"/>
        </w:rPr>
        <w:t>vandwelling3@yahoo.com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Sorbus alnifolia</w:t>
      </w:r>
      <w:r>
        <w:rPr/>
        <w:tab/>
      </w:r>
      <w:r>
        <w:rPr>
          <w:rFonts w:ascii="Times New Roman" w:hAnsi="Times New Roman"/>
          <w:color w:val="000000"/>
          <w:sz w:val="18"/>
        </w:rPr>
        <w:t>Tue Dec 14 22:52:45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Fruits from different trees differ quite a bit.    I used to eat fruit from one particular tree in the Arnold Arboretum, which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was very tasty.    It was quite tart, but in a pleasant way, reminiscent of "sweet-tart" candy.    Another tree in the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Arboretum had fruit that was all but inedible.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84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Jacob Adler</w:t>
      </w:r>
      <w:r>
        <w:rPr/>
        <w:tab/>
      </w:r>
      <w:r>
        <w:rPr>
          <w:rFonts w:ascii="Times New Roman" w:hAnsi="Times New Roman"/>
          <w:color w:val="000000"/>
          <w:sz w:val="18"/>
        </w:rPr>
        <w:t>jadler@post.harvard.edu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Sorbus domestica</w:t>
      </w:r>
      <w:r>
        <w:rPr/>
        <w:tab/>
      </w:r>
      <w:r>
        <w:rPr>
          <w:rFonts w:ascii="Times New Roman" w:hAnsi="Times New Roman"/>
          <w:color w:val="000000"/>
          <w:sz w:val="18"/>
        </w:rPr>
        <w:t>Thu Apr 22 09:14:37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varices, phlebitis, deafness worse with rinitis.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Etienne Van Rattingen</w:t>
      </w:r>
      <w:r>
        <w:rPr/>
        <w:tab/>
      </w:r>
      <w:r>
        <w:rPr>
          <w:rFonts w:ascii="Times New Roman" w:hAnsi="Times New Roman"/>
          <w:color w:val="000000"/>
          <w:sz w:val="18"/>
        </w:rPr>
        <w:t>e10vr@pandora.be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Sorbus hybrida</w:t>
      </w:r>
      <w:r>
        <w:rPr/>
        <w:tab/>
      </w:r>
      <w:r>
        <w:rPr>
          <w:rFonts w:ascii="Times New Roman" w:hAnsi="Times New Roman"/>
          <w:color w:val="000000"/>
          <w:sz w:val="18"/>
        </w:rPr>
        <w:t>Thu Aug 19 11:56:09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Its wondefull and interesting for God's people to understand his nature and enterprete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they are good nd    well researched plants.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77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Douglas Miheso Mwagwi cell phone 0722580237</w:t>
      </w:r>
      <w:r>
        <w:rPr/>
        <w:tab/>
      </w:r>
      <w:r>
        <w:rPr>
          <w:rFonts w:ascii="Times New Roman" w:hAnsi="Times New Roman"/>
          <w:color w:val="000000"/>
          <w:sz w:val="18"/>
        </w:rPr>
        <w:t>douglasmwagwi@yahoo.com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Sorghum bicolor</w:t>
      </w:r>
      <w:r>
        <w:rPr/>
        <w:tab/>
      </w:r>
      <w:r>
        <w:rPr>
          <w:rFonts w:ascii="Times New Roman" w:hAnsi="Times New Roman"/>
          <w:color w:val="000000"/>
          <w:sz w:val="18"/>
        </w:rPr>
        <w:t>Sat Nov    6 13:44:16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        Having been oportuned to comment on this site, I want to state that in Nigeria,this plant is used as a raw material in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brewing alcoholic beverages (beer).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    So please add this to your uses of Sorghum bicolor.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                                                              EMMANUEL LAWRENCE AGI.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91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EMMANUEL LAWRENCE AGI</w:t>
      </w:r>
      <w:r>
        <w:rPr/>
        <w:tab/>
      </w:r>
      <w:r>
        <w:rPr>
          <w:rFonts w:ascii="Times New Roman" w:hAnsi="Times New Roman"/>
          <w:color w:val="000000"/>
          <w:sz w:val="18"/>
        </w:rPr>
        <w:t>lorenzoagire@yahoo.com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Spergula arvensis</w:t>
      </w:r>
      <w:r>
        <w:rPr/>
        <w:tab/>
      </w:r>
      <w:r>
        <w:rPr>
          <w:rFonts w:ascii="Times New Roman" w:hAnsi="Times New Roman"/>
          <w:color w:val="000000"/>
          <w:sz w:val="18"/>
        </w:rPr>
        <w:t>Fri Feb 18 11:02:49 2005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This plant is listed as being attractive to insects that prey on cabbage pests.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/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Link: &lt;a href="http://www.wildlifegardening.co.uk/mainindex.htm"&gt;wildlifegardening.co.uk&lt;/a&gt;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91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Miranda Hodgson</w:t>
      </w:r>
      <w:r>
        <w:rPr/>
        <w:tab/>
      </w:r>
      <w:r>
        <w:rPr>
          <w:rFonts w:ascii="Times New Roman" w:hAnsi="Times New Roman"/>
          <w:color w:val="000000"/>
          <w:sz w:val="18"/>
        </w:rPr>
        <w:t>miranda@wildchicken.com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Spinacia oleracea</w:t>
      </w:r>
      <w:r>
        <w:rPr/>
        <w:tab/>
      </w:r>
      <w:r>
        <w:rPr>
          <w:rFonts w:ascii="Times New Roman" w:hAnsi="Times New Roman"/>
          <w:color w:val="000000"/>
          <w:sz w:val="18"/>
        </w:rPr>
        <w:t>Tue Sep 23 14:10:35 2003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I was just wondering if anyone knows the reason of why spinach is green. If someone could e-mail me with the answer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that would be great.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77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Erin Shearer</w:t>
      </w:r>
      <w:r>
        <w:rPr/>
        <w:tab/>
      </w:r>
      <w:r>
        <w:rPr>
          <w:rFonts w:ascii="Times New Roman" w:hAnsi="Times New Roman"/>
          <w:color w:val="000000"/>
          <w:sz w:val="18"/>
        </w:rPr>
        <w:t>iluvmkowalczyk@hotmail.com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Stevia rebaudiana</w:t>
      </w:r>
      <w:r>
        <w:rPr/>
        <w:tab/>
      </w:r>
      <w:r>
        <w:rPr>
          <w:rFonts w:ascii="Times New Roman" w:hAnsi="Times New Roman"/>
          <w:color w:val="000000"/>
          <w:sz w:val="18"/>
        </w:rPr>
        <w:t>Tue Sep 23 06:52:02 2003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The plant is very useful one for persons with NIDDM and with hypetension as well. it is an important breakthrough in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the field of medicinal plants and nutrition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77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kripa</w:t>
      </w:r>
      <w:r>
        <w:rPr/>
        <w:tab/>
      </w:r>
      <w:r>
        <w:rPr>
          <w:rFonts w:ascii="Times New Roman" w:hAnsi="Times New Roman"/>
          <w:color w:val="000000"/>
          <w:sz w:val="18"/>
        </w:rPr>
        <w:t>kripavasu@yahoo.co.in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Stewartia pseudocamellia</w:t>
      </w:r>
      <w:r>
        <w:rPr/>
        <w:tab/>
      </w:r>
      <w:r>
        <w:rPr>
          <w:rFonts w:ascii="Times New Roman" w:hAnsi="Times New Roman"/>
          <w:color w:val="000000"/>
          <w:sz w:val="18"/>
        </w:rPr>
        <w:t>Sat Jan    8 19:15:05 2005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How long does it take before the Stewartia blooms? We live in Northwest Connecticut. We planted ours four years ago.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Coby Galazka</w:t>
      </w:r>
      <w:r>
        <w:rPr/>
        <w:tab/>
      </w:r>
      <w:r>
        <w:rPr>
          <w:rFonts w:ascii="Times New Roman" w:hAnsi="Times New Roman"/>
          <w:color w:val="000000"/>
          <w:sz w:val="18"/>
        </w:rPr>
        <w:t>jmgalazka@optonline.net</w:t>
      </w:r>
    </w:p>
    <w:p>
      <w:pPr>
        <w:pStyle w:val="Normal"/>
        <w:tabs>
          <w:tab w:val="clear" w:pos="720"/>
          <w:tab w:val="left" w:pos="90" w:leader="none"/>
          <w:tab w:val="right" w:pos="9013" w:leader="none"/>
        </w:tabs>
        <w:bidi w:val="0"/>
        <w:spacing w:before="632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20"/>
        </w:rPr>
        <w:t>19 March 2005</w:t>
      </w:r>
      <w:r>
        <w:rPr/>
        <w:tab/>
      </w:r>
      <w:r>
        <w:rPr>
          <w:rFonts w:ascii="Times New Roman" w:hAnsi="Times New Roman"/>
          <w:b/>
          <w:color w:val="000000"/>
          <w:sz w:val="20"/>
        </w:rPr>
        <w:t>Page 40 of 45</w:t>
      </w:r>
      <w:r>
        <w:br w:type="page"/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632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Syringa vulgaris</w:t>
      </w:r>
      <w:r>
        <w:rPr/>
        <w:tab/>
      </w:r>
      <w:r>
        <w:rPr>
          <w:rFonts w:ascii="Times New Roman" w:hAnsi="Times New Roman"/>
          <w:color w:val="000000"/>
          <w:sz w:val="18"/>
        </w:rPr>
        <w:t>Thu Apr 22 09:16:36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coronairscleroses, angina pectoris, tachycardia, aritmic heart,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decompensatio cordis.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77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Etienne Van Rattingen</w:t>
      </w:r>
      <w:r>
        <w:rPr/>
        <w:tab/>
      </w:r>
      <w:r>
        <w:rPr>
          <w:rFonts w:ascii="Times New Roman" w:hAnsi="Times New Roman"/>
          <w:color w:val="000000"/>
          <w:sz w:val="18"/>
        </w:rPr>
        <w:t>e10vr@pandora.be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Syzygium australe</w:t>
      </w:r>
      <w:r>
        <w:rPr/>
        <w:tab/>
      </w:r>
      <w:r>
        <w:rPr>
          <w:rFonts w:ascii="Times New Roman" w:hAnsi="Times New Roman"/>
          <w:color w:val="000000"/>
          <w:sz w:val="18"/>
        </w:rPr>
        <w:t>Wed Feb 16 09:40:27 2005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I've planted a Syzyguim Australe in a large pot in my inner Sydney garden.    The tree is now approximately 1.5m tall,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and appears very healthy.    For some reason the plant attracts hundreds of flies each day.    Does anyone have an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explanation for this?    Is there a known remedy?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84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Michael Blake</w:t>
      </w:r>
      <w:r>
        <w:rPr/>
        <w:tab/>
      </w:r>
      <w:r>
        <w:rPr>
          <w:rFonts w:ascii="Times New Roman" w:hAnsi="Times New Roman"/>
          <w:color w:val="000000"/>
          <w:sz w:val="18"/>
        </w:rPr>
        <w:t>mblake1@tpg.com.au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Tamarix ramosissima</w:t>
      </w:r>
      <w:r>
        <w:rPr/>
        <w:tab/>
      </w:r>
      <w:r>
        <w:rPr>
          <w:rFonts w:ascii="Times New Roman" w:hAnsi="Times New Roman"/>
          <w:color w:val="000000"/>
          <w:sz w:val="18"/>
        </w:rPr>
        <w:t>Sat Nov 27 13:56:25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I am searching for the tamarack trees that the old timers planted for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 wind breaks near the Colorado River. Such as the trees in Blythe and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Bullhead City in Arizona. Trees were also planted for wind breaks in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Phoenix, Ariz. and in Las Vegas, Nevada. These trees are evergreens and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grow 20 to 30 feet tall. They resemble beautiful green feathers against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the sky. They give good shade and protection to cattle and a homestead.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          It is hard to believe that the early western pioneers purchased or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brought these trees with them.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          Now men come with chain saws and cut down these beautiful trees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that took 50 years to grow.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   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Signed, Lyd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162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Lydianna</w:t>
      </w:r>
      <w:r>
        <w:rPr/>
        <w:tab/>
      </w:r>
      <w:r>
        <w:rPr>
          <w:rFonts w:ascii="Times New Roman" w:hAnsi="Times New Roman"/>
          <w:color w:val="000000"/>
          <w:sz w:val="18"/>
        </w:rPr>
        <w:t>lydianna@zianet.com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Thapsia garganica</w:t>
      </w:r>
      <w:r>
        <w:rPr/>
        <w:tab/>
      </w:r>
      <w:r>
        <w:rPr>
          <w:rFonts w:ascii="Times New Roman" w:hAnsi="Times New Roman"/>
          <w:color w:val="000000"/>
          <w:sz w:val="18"/>
        </w:rPr>
        <w:t>Mon Mar 14 09:30:58 2005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We are a small company and we sell Thapsia Garganica L. that you can extract thapsigargin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Dorian Marban</w:t>
      </w:r>
      <w:r>
        <w:rPr/>
        <w:tab/>
      </w:r>
      <w:r>
        <w:rPr>
          <w:rFonts w:ascii="Times New Roman" w:hAnsi="Times New Roman"/>
          <w:color w:val="000000"/>
          <w:sz w:val="18"/>
        </w:rPr>
        <w:t>dorianibiza@hotmail.com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Thapsia garganica</w:t>
      </w:r>
      <w:r>
        <w:rPr/>
        <w:tab/>
      </w:r>
      <w:r>
        <w:rPr>
          <w:rFonts w:ascii="Times New Roman" w:hAnsi="Times New Roman"/>
          <w:color w:val="000000"/>
          <w:sz w:val="18"/>
        </w:rPr>
        <w:t>Sat Dec 18 13:29:59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en algerie on utilise cette plante pour faire certains types de couscous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elle est donc utilise en cuisine donc legerement comestible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77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arfouni</w:t>
      </w:r>
      <w:r>
        <w:rPr/>
        <w:tab/>
      </w:r>
      <w:r>
        <w:rPr>
          <w:rFonts w:ascii="Times New Roman" w:hAnsi="Times New Roman"/>
          <w:color w:val="000000"/>
          <w:sz w:val="18"/>
        </w:rPr>
        <w:t>darfouni@yahoo.fr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Thapsia garganica</w:t>
      </w:r>
      <w:r>
        <w:rPr/>
        <w:tab/>
      </w:r>
      <w:r>
        <w:rPr>
          <w:rFonts w:ascii="Times New Roman" w:hAnsi="Times New Roman"/>
          <w:color w:val="000000"/>
          <w:sz w:val="18"/>
        </w:rPr>
        <w:t>Wed Jul 23 14:20:26 2003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this plant is the source of thapsigargin.&lt;P&gt;Link: &lt;a href="http://thapsigargin.noneto.com/"&gt;thapsigargin fact sheet&lt;/a&gt;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/P&gt;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77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maksim gur</w:t>
      </w:r>
      <w:r>
        <w:rPr/>
        <w:tab/>
      </w:r>
      <w:r>
        <w:rPr>
          <w:rFonts w:ascii="Times New Roman" w:hAnsi="Times New Roman"/>
          <w:color w:val="000000"/>
          <w:sz w:val="18"/>
        </w:rPr>
        <w:t>maksim@gur.cjb.net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Tilia tomentosa</w:t>
      </w:r>
      <w:r>
        <w:rPr/>
        <w:tab/>
      </w:r>
      <w:r>
        <w:rPr>
          <w:rFonts w:ascii="Times New Roman" w:hAnsi="Times New Roman"/>
          <w:color w:val="000000"/>
          <w:sz w:val="18"/>
        </w:rPr>
        <w:t>Thu Apr 22 09:18:33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psychosomatic complains, fear, neuroses, nervos, stress, sleeplessnes,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depression, neuralgia, petit mal.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77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Etienne Van Rattingen</w:t>
      </w:r>
      <w:r>
        <w:rPr/>
        <w:tab/>
      </w:r>
      <w:r>
        <w:rPr>
          <w:rFonts w:ascii="Times New Roman" w:hAnsi="Times New Roman"/>
          <w:color w:val="000000"/>
          <w:sz w:val="18"/>
        </w:rPr>
        <w:t>e10vr@pandora.be</w:t>
      </w:r>
    </w:p>
    <w:p>
      <w:pPr>
        <w:pStyle w:val="Normal"/>
        <w:tabs>
          <w:tab w:val="clear" w:pos="720"/>
          <w:tab w:val="left" w:pos="90" w:leader="none"/>
          <w:tab w:val="right" w:pos="9013" w:leader="none"/>
        </w:tabs>
        <w:bidi w:val="0"/>
        <w:spacing w:before="2132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20"/>
        </w:rPr>
        <w:t>19 March 2005</w:t>
      </w:r>
      <w:r>
        <w:rPr/>
        <w:tab/>
      </w:r>
      <w:r>
        <w:rPr>
          <w:rFonts w:ascii="Times New Roman" w:hAnsi="Times New Roman"/>
          <w:b/>
          <w:color w:val="000000"/>
          <w:sz w:val="20"/>
        </w:rPr>
        <w:t>Page 41 of 45</w:t>
      </w:r>
      <w:r>
        <w:br w:type="page"/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132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Toona sinensis</w:t>
      </w:r>
      <w:r>
        <w:rPr/>
        <w:tab/>
      </w:r>
      <w:r>
        <w:rPr>
          <w:rFonts w:ascii="Times New Roman" w:hAnsi="Times New Roman"/>
          <w:color w:val="000000"/>
          <w:sz w:val="18"/>
        </w:rPr>
        <w:t>Wed Dec    1 13:58:47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Dear Sirs: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/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Please kindly go to www.avrdc.org and search the PUBLICATIONS for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annual research reports and download REPORT 2003; then read page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117 to 119. You will find somthing new about Cedrela sinensis.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/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We are planter, manufacturer and exporter of Cedrela sinensis.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We are now promoting Cedrela sinensis Tea for international market.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If you find any party who is intereted in this line please kindly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recommend us to him.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/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Thank you, we remain,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/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Sincerely yours,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/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Jonathan Lee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/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Beon International, Inc.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No. 10, Lane 118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Minchuan West Road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Taipei, Taiwan 103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Tel: (886-2)25574388, 25531740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Fax: (886-2)25574980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E-Mail: beon@ms2.hinet.net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/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P&gt;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302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Jonathan Lee</w:t>
      </w:r>
      <w:r>
        <w:rPr/>
        <w:tab/>
      </w:r>
      <w:r>
        <w:rPr>
          <w:rFonts w:ascii="Times New Roman" w:hAnsi="Times New Roman"/>
          <w:color w:val="000000"/>
          <w:sz w:val="18"/>
        </w:rPr>
        <w:t>beon@ms2.hinet.net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Trachycarpus fortunei</w:t>
      </w:r>
      <w:r>
        <w:rPr/>
        <w:tab/>
      </w:r>
      <w:r>
        <w:rPr>
          <w:rFonts w:ascii="Times New Roman" w:hAnsi="Times New Roman"/>
          <w:color w:val="000000"/>
          <w:sz w:val="18"/>
        </w:rPr>
        <w:t>Sun Jan 30 17:02:50 2005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I believe this data to be inaccurate, Trachycarpus fortunei is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monoecious not dioecious as stated above.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587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Trachyspermum ammi</w:t>
      </w:r>
      <w:r>
        <w:rPr/>
        <w:tab/>
      </w:r>
      <w:r>
        <w:rPr>
          <w:rFonts w:ascii="Times New Roman" w:hAnsi="Times New Roman"/>
          <w:color w:val="000000"/>
          <w:sz w:val="18"/>
        </w:rPr>
        <w:t>Thu Aug 21 11:59:26 2003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We sowed a ton of seeds (obtained from an indian grocery store) on a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small 4" by 4" flat, and we got relatively good germination.    We are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about to transplant them (very late in the season) and will see what they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end up doing, but so far they look healthy.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/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Gorav Seth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gseth@gwu.edu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119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gorav seth</w:t>
      </w:r>
      <w:r>
        <w:rPr/>
        <w:tab/>
      </w:r>
      <w:r>
        <w:rPr>
          <w:rFonts w:ascii="Times New Roman" w:hAnsi="Times New Roman"/>
          <w:color w:val="000000"/>
          <w:sz w:val="18"/>
        </w:rPr>
        <w:t>gseth@gwu.edu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Trigonella corniculata</w:t>
      </w:r>
      <w:r>
        <w:rPr/>
        <w:tab/>
      </w:r>
      <w:r>
        <w:rPr>
          <w:rFonts w:ascii="Times New Roman" w:hAnsi="Times New Roman"/>
          <w:color w:val="000000"/>
          <w:sz w:val="18"/>
        </w:rPr>
        <w:t>Sat Nov    6 23:54:24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I heard fenugreek also increase your breasts size, and promote healthy breast tissues, and as well promote milk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production right?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77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Yvonne</w:t>
      </w:r>
      <w:r>
        <w:rPr/>
        <w:tab/>
      </w:r>
      <w:r>
        <w:rPr>
          <w:rFonts w:ascii="Times New Roman" w:hAnsi="Times New Roman"/>
          <w:color w:val="000000"/>
          <w:sz w:val="18"/>
        </w:rPr>
        <w:t>lilazngurl625@yahoo.com</w:t>
      </w:r>
    </w:p>
    <w:p>
      <w:pPr>
        <w:pStyle w:val="Normal"/>
        <w:tabs>
          <w:tab w:val="clear" w:pos="720"/>
          <w:tab w:val="left" w:pos="90" w:leader="none"/>
          <w:tab w:val="right" w:pos="9013" w:leader="none"/>
        </w:tabs>
        <w:bidi w:val="0"/>
        <w:spacing w:before="777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20"/>
        </w:rPr>
        <w:t>19 March 2005</w:t>
      </w:r>
      <w:r>
        <w:rPr/>
        <w:tab/>
      </w:r>
      <w:r>
        <w:rPr>
          <w:rFonts w:ascii="Times New Roman" w:hAnsi="Times New Roman"/>
          <w:b/>
          <w:color w:val="000000"/>
          <w:sz w:val="20"/>
        </w:rPr>
        <w:t>Page 42 of 45</w:t>
      </w:r>
      <w:r>
        <w:br w:type="page"/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777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Trigonella foenum-graecum</w:t>
      </w:r>
      <w:r>
        <w:rPr/>
        <w:tab/>
      </w:r>
      <w:r>
        <w:rPr>
          <w:rFonts w:ascii="Times New Roman" w:hAnsi="Times New Roman"/>
          <w:color w:val="000000"/>
          <w:sz w:val="18"/>
        </w:rPr>
        <w:t>Fri Sep 12 17:35:31 2003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the leaves of fenugreek,    known in hindi as methi (pronounce may-thee), can be incorporated into indian flatbreads and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rotis.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77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gorav seth</w:t>
      </w:r>
      <w:r>
        <w:rPr/>
        <w:tab/>
      </w:r>
      <w:r>
        <w:rPr>
          <w:rFonts w:ascii="Times New Roman" w:hAnsi="Times New Roman"/>
          <w:color w:val="000000"/>
          <w:sz w:val="18"/>
        </w:rPr>
        <w:t>gseth@gwu.edu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Trigonella foenum-graecum</w:t>
      </w:r>
      <w:r>
        <w:rPr/>
        <w:tab/>
      </w:r>
      <w:r>
        <w:rPr>
          <w:rFonts w:ascii="Times New Roman" w:hAnsi="Times New Roman"/>
          <w:color w:val="000000"/>
          <w:sz w:val="18"/>
        </w:rPr>
        <w:t>Sat Jul 24 06:30:23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P&gt;Link: &lt;a href="http://www.trigonella foenumgraecum.htm"&gt;trigonella foenumgraecum&lt;/a&gt; used for cosmetic&lt;/P&gt;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kanchan</w:t>
      </w:r>
      <w:r>
        <w:rPr/>
        <w:tab/>
      </w:r>
      <w:r>
        <w:rPr>
          <w:rFonts w:ascii="Times New Roman" w:hAnsi="Times New Roman"/>
          <w:color w:val="000000"/>
          <w:sz w:val="18"/>
        </w:rPr>
        <w:t>raut_sona@rediffmail.com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Tulipa clusiana stellata</w:t>
      </w:r>
      <w:r>
        <w:rPr/>
        <w:tab/>
      </w:r>
      <w:r>
        <w:rPr>
          <w:rFonts w:ascii="Times New Roman" w:hAnsi="Times New Roman"/>
          <w:color w:val="000000"/>
          <w:sz w:val="18"/>
        </w:rPr>
        <w:t>Fri Feb 25 08:57:19 2005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Any literature with the number of chromosomes / ploidy status of this plant!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S. Karthigeyan, India</w:t>
      </w:r>
      <w:r>
        <w:rPr/>
        <w:tab/>
      </w:r>
      <w:r>
        <w:rPr>
          <w:rFonts w:ascii="Times New Roman" w:hAnsi="Times New Roman"/>
          <w:color w:val="000000"/>
          <w:sz w:val="18"/>
        </w:rPr>
        <w:t>drskarthigeyan@yahoo.co.in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Ulmus alata</w:t>
      </w:r>
      <w:r>
        <w:rPr/>
        <w:tab/>
      </w:r>
      <w:r>
        <w:rPr>
          <w:rFonts w:ascii="Times New Roman" w:hAnsi="Times New Roman"/>
          <w:color w:val="000000"/>
          <w:sz w:val="18"/>
        </w:rPr>
        <w:t>Thu Feb 10 01:38:58 2005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Looking for a source of winged elm seeds or seedlings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Howard Lubbers</w:t>
      </w:r>
      <w:r>
        <w:rPr/>
        <w:tab/>
      </w:r>
      <w:r>
        <w:rPr>
          <w:rFonts w:ascii="Times New Roman" w:hAnsi="Times New Roman"/>
          <w:color w:val="000000"/>
          <w:sz w:val="18"/>
        </w:rPr>
        <w:t>ottawaglads@yahoo.com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Ulmus procera</w:t>
      </w:r>
      <w:r>
        <w:rPr/>
        <w:tab/>
      </w:r>
      <w:r>
        <w:rPr>
          <w:rFonts w:ascii="Times New Roman" w:hAnsi="Times New Roman"/>
          <w:color w:val="000000"/>
          <w:sz w:val="18"/>
        </w:rPr>
        <w:t>Wed Feb    2 19:57:51 2005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I was wondering how to account for the present distribution of the two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closely related tree species, Ulmus procera and Ulmus americana.    Ulmus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americana is native to North America whereas Ulmus procera has been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introduced and I was also wondering whether this species not native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to North America might in fact become naturalised there.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98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Aiten Snaith</w:t>
      </w:r>
      <w:r>
        <w:rPr/>
        <w:tab/>
      </w:r>
      <w:r>
        <w:rPr>
          <w:rFonts w:ascii="Times New Roman" w:hAnsi="Times New Roman"/>
          <w:color w:val="000000"/>
          <w:sz w:val="18"/>
        </w:rPr>
        <w:t>aiten_87@hotmail.com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Ulmus rubra</w:t>
      </w:r>
      <w:r>
        <w:rPr/>
        <w:tab/>
      </w:r>
      <w:r>
        <w:rPr>
          <w:rFonts w:ascii="Times New Roman" w:hAnsi="Times New Roman"/>
          <w:color w:val="000000"/>
          <w:sz w:val="18"/>
        </w:rPr>
        <w:t>Mon Jan 10 23:12:04 2005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P&gt;Link: &lt;a href="http://www.enature.com/guides/select_trees.asp"&gt;enature&lt;/a&gt; it has more info&lt;/P&gt;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M. manuel</w:t>
      </w:r>
      <w:r>
        <w:rPr/>
        <w:tab/>
      </w:r>
      <w:r>
        <w:rPr>
          <w:rFonts w:ascii="Times New Roman" w:hAnsi="Times New Roman"/>
          <w:color w:val="000000"/>
          <w:sz w:val="18"/>
        </w:rPr>
        <w:t>aeaerochick@yahoo.com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Umbellularia californica</w:t>
      </w:r>
      <w:r>
        <w:rPr/>
        <w:tab/>
      </w:r>
      <w:r>
        <w:rPr>
          <w:rFonts w:ascii="Times New Roman" w:hAnsi="Times New Roman"/>
          <w:color w:val="000000"/>
          <w:sz w:val="18"/>
        </w:rPr>
        <w:t>Tue Jan 11 02:03:23 2005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&lt;P&gt;Link: &lt;a href="http://www.paleotechnics.com/Bayarticle.html"&gt;Paleotechnics.com arts and technologies of early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peoples&lt;/a&gt; Article on the California Bay tree, using the nuts etc...&lt;/P&gt;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77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Steven Edholm</w:t>
      </w:r>
      <w:r>
        <w:rPr/>
        <w:tab/>
      </w:r>
      <w:r>
        <w:rPr>
          <w:rFonts w:ascii="Times New Roman" w:hAnsi="Times New Roman"/>
          <w:color w:val="000000"/>
          <w:sz w:val="18"/>
        </w:rPr>
        <w:t>baynuts@paleotechnics.com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Urginea maritima</w:t>
      </w:r>
      <w:r>
        <w:rPr/>
        <w:tab/>
      </w:r>
      <w:r>
        <w:rPr>
          <w:rFonts w:ascii="Times New Roman" w:hAnsi="Times New Roman"/>
          <w:color w:val="000000"/>
          <w:sz w:val="18"/>
        </w:rPr>
        <w:t>Thu Dec 30 07:35:54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This plant is found in Malta/Mediterranean basin/Europe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/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More comprehensive details, medicinal properties, uses, botanical data, plant description and photogallery of high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resolutions photos of this plant can be seen on an interesting website about the wild plants of Malta: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www.maltawildplants.com&lt;P&gt;Link: &lt;a href="http://www.maltawildplants.com/WildPlants_Index.html"&gt;Malta Wild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Plants&lt;/a&gt; Website and photography by Stephen Mifsud, Malta.&lt;/P&gt;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622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Vaccinium caesariense</w:t>
      </w:r>
      <w:r>
        <w:rPr/>
        <w:tab/>
      </w:r>
      <w:r>
        <w:rPr>
          <w:rFonts w:ascii="Times New Roman" w:hAnsi="Times New Roman"/>
          <w:color w:val="000000"/>
          <w:sz w:val="18"/>
        </w:rPr>
        <w:t>Thu Feb 12 00:52:13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i bought some at a lowe's store in norht east texas- will these plants do ok in n.e. texas ??&lt;P&gt;Link: &lt;a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href="http://"&gt;http://www.ibiblio.org/pfaf/cgi-bin/arr_html?Vaccinium+caesariense&lt;/a&gt; &lt;/P&gt;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77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mike schlatre</w:t>
      </w:r>
      <w:r>
        <w:rPr/>
        <w:tab/>
      </w:r>
      <w:r>
        <w:rPr>
          <w:rFonts w:ascii="Times New Roman" w:hAnsi="Times New Roman"/>
          <w:color w:val="000000"/>
          <w:sz w:val="18"/>
        </w:rPr>
        <w:t>mtcoonass@wmconnect.com</w:t>
      </w:r>
    </w:p>
    <w:p>
      <w:pPr>
        <w:pStyle w:val="Normal"/>
        <w:tabs>
          <w:tab w:val="clear" w:pos="720"/>
          <w:tab w:val="left" w:pos="90" w:leader="none"/>
          <w:tab w:val="right" w:pos="9013" w:leader="none"/>
        </w:tabs>
        <w:bidi w:val="0"/>
        <w:spacing w:before="560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20"/>
        </w:rPr>
        <w:t>19 March 2005</w:t>
      </w:r>
      <w:r>
        <w:rPr/>
        <w:tab/>
      </w:r>
      <w:r>
        <w:rPr>
          <w:rFonts w:ascii="Times New Roman" w:hAnsi="Times New Roman"/>
          <w:b/>
          <w:color w:val="000000"/>
          <w:sz w:val="20"/>
        </w:rPr>
        <w:t>Page 43 of 45</w:t>
      </w:r>
      <w:r>
        <w:br w:type="page"/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560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Veratrum californicum</w:t>
      </w:r>
      <w:r>
        <w:rPr/>
        <w:tab/>
      </w:r>
      <w:r>
        <w:rPr>
          <w:rFonts w:ascii="Times New Roman" w:hAnsi="Times New Roman"/>
          <w:color w:val="000000"/>
          <w:sz w:val="18"/>
        </w:rPr>
        <w:t>Tue Nov 16 06:25:10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We may be able to help you get rid of it (Veratrum californicum) for free. Contact me on hotmail at lifebound.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Rick Marin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77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Rick Marin</w:t>
      </w:r>
      <w:r>
        <w:rPr/>
        <w:tab/>
      </w:r>
      <w:r>
        <w:rPr>
          <w:rFonts w:ascii="Times New Roman" w:hAnsi="Times New Roman"/>
          <w:color w:val="000000"/>
          <w:sz w:val="18"/>
        </w:rPr>
        <w:t>lifebound@hotmail.com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Vicia faba major</w:t>
      </w:r>
      <w:r>
        <w:rPr/>
        <w:tab/>
      </w:r>
      <w:r>
        <w:rPr>
          <w:rFonts w:ascii="Times New Roman" w:hAnsi="Times New Roman"/>
          <w:color w:val="000000"/>
          <w:sz w:val="18"/>
        </w:rPr>
        <w:t>Wed Mar 16 06:55:37 2005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Tender seeds of this plant were distributed by an NGO to Tsunami refugees in the Eastern Sri Lanka (Kalmunai)without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 processing instructions. About 120 of them who have consumed this beans raw had mild attack of diarrhea and were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hospitalized overnight, recovered on the following day.Others who consumed them after boiling did not suffer any ill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effects.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91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S.Nagiah</w:t>
      </w:r>
      <w:r>
        <w:rPr/>
        <w:tab/>
      </w:r>
      <w:r>
        <w:rPr>
          <w:rFonts w:ascii="Times New Roman" w:hAnsi="Times New Roman"/>
          <w:color w:val="000000"/>
          <w:sz w:val="18"/>
        </w:rPr>
        <w:t>nagiah.s@health.gov.lk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Viscum album</w:t>
      </w:r>
      <w:r>
        <w:rPr/>
        <w:tab/>
      </w:r>
      <w:r>
        <w:rPr>
          <w:rFonts w:ascii="Times New Roman" w:hAnsi="Times New Roman"/>
          <w:color w:val="000000"/>
          <w:sz w:val="18"/>
        </w:rPr>
        <w:t>Tue Nov 30 19:45:56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Viscum album cannot be considered a parasitic plant just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because it lives on some trees.    It has its own chlorophyl and produces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the food for itself, by itself, through the process of photosynthesis.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It does not use organic substances from its host as the ready food for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consumption - something that parasites always do.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98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A. Tanovic</w:t>
      </w:r>
      <w:r>
        <w:rPr/>
        <w:tab/>
      </w:r>
      <w:r>
        <w:rPr>
          <w:rFonts w:ascii="Times New Roman" w:hAnsi="Times New Roman"/>
          <w:color w:val="000000"/>
          <w:sz w:val="18"/>
        </w:rPr>
        <w:t>atanovic62@yahoo.com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Vitex agnus-castus</w:t>
      </w:r>
      <w:r>
        <w:rPr/>
        <w:tab/>
      </w:r>
      <w:r>
        <w:rPr>
          <w:rFonts w:ascii="Times New Roman" w:hAnsi="Times New Roman"/>
          <w:color w:val="000000"/>
          <w:sz w:val="18"/>
        </w:rPr>
        <w:t>Wed Oct 27 13:24:06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&lt;P&gt;Link: &lt;a href="http://www.storeplus.co.uk/?exref=682570"&gt;Agnus Castus&lt;/a&gt; Agnus Castus, buy online at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Storeplus. Many other Natural health remedies available. Free delivery in the U.K&lt;/P&gt;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77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Chris Turner</w:t>
      </w:r>
      <w:r>
        <w:rPr/>
        <w:tab/>
      </w:r>
      <w:r>
        <w:rPr>
          <w:rFonts w:ascii="Times New Roman" w:hAnsi="Times New Roman"/>
          <w:color w:val="000000"/>
          <w:sz w:val="18"/>
        </w:rPr>
        <w:t>store@telecomplus.org.uk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Withania somnifera</w:t>
      </w:r>
      <w:r>
        <w:rPr/>
        <w:tab/>
      </w:r>
      <w:r>
        <w:rPr>
          <w:rFonts w:ascii="Times New Roman" w:hAnsi="Times New Roman"/>
          <w:color w:val="000000"/>
          <w:sz w:val="18"/>
        </w:rPr>
        <w:t>Thu Nov 25 19:42:33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usefull antitumor plant&lt;P&gt;Link: &lt;a href="http://eagal.mirrorz.com"&gt;eagal.mirrorz.com&lt;/a&gt; LINKS TO MUCH HERB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MEDICINE INCLUDING THIS SITE!&lt;/P&gt;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77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sapphire</w:t>
      </w:r>
      <w:r>
        <w:rPr/>
        <w:tab/>
      </w:r>
      <w:r>
        <w:rPr>
          <w:rFonts w:ascii="Times New Roman" w:hAnsi="Times New Roman"/>
          <w:color w:val="000000"/>
          <w:sz w:val="18"/>
        </w:rPr>
        <w:t>saphireplanet@hotmail.com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Withania somnifera</w:t>
      </w:r>
      <w:r>
        <w:rPr/>
        <w:tab/>
      </w:r>
      <w:r>
        <w:rPr>
          <w:rFonts w:ascii="Times New Roman" w:hAnsi="Times New Roman"/>
          <w:color w:val="000000"/>
          <w:sz w:val="18"/>
        </w:rPr>
        <w:t>Wed Jul 21 16:35:13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Effect of Withania somnifera root extract on the sexual behaviour of male rats was studied and the conclusion is "Use of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W. somnifera roots may be detrimental to male sexual competence."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/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Ilayperuma I, Ratnasooriya WD, Weerasooriya TR.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/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PMID: 12508132 [PubMed - indexed for MEDLINE]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/P&gt;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&lt;P&gt;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155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B. Ramesh</w:t>
      </w:r>
      <w:r>
        <w:rPr/>
        <w:tab/>
      </w:r>
      <w:r>
        <w:rPr>
          <w:rFonts w:ascii="Times New Roman" w:hAnsi="Times New Roman"/>
          <w:color w:val="000000"/>
          <w:sz w:val="18"/>
        </w:rPr>
        <w:t>rameshbala76@hotmail.com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246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Withania somnifera</w:t>
      </w:r>
      <w:r>
        <w:rPr/>
        <w:tab/>
      </w:r>
      <w:r>
        <w:rPr>
          <w:rFonts w:ascii="Times New Roman" w:hAnsi="Times New Roman"/>
          <w:color w:val="000000"/>
          <w:sz w:val="18"/>
        </w:rPr>
        <w:t>Wed Dec 17 11:11:52 2003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ashwagandha has showed an excellent improovement in patients of leucoderma in clinical practice of last 8years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Dr.Venugopal Rao.T M.D(Ayu)</w:t>
      </w:r>
      <w:r>
        <w:rPr/>
        <w:tab/>
      </w:r>
      <w:r>
        <w:rPr>
          <w:rFonts w:ascii="Times New Roman" w:hAnsi="Times New Roman"/>
          <w:color w:val="000000"/>
          <w:sz w:val="18"/>
        </w:rPr>
        <w:t>dr_venug@yahoo.com</w:t>
      </w:r>
    </w:p>
    <w:p>
      <w:pPr>
        <w:pStyle w:val="Normal"/>
        <w:tabs>
          <w:tab w:val="clear" w:pos="720"/>
          <w:tab w:val="left" w:pos="90" w:leader="none"/>
          <w:tab w:val="right" w:pos="9013" w:leader="none"/>
        </w:tabs>
        <w:bidi w:val="0"/>
        <w:spacing w:before="1499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20"/>
        </w:rPr>
        <w:t>19 March 2005</w:t>
      </w:r>
      <w:r>
        <w:rPr/>
        <w:tab/>
      </w:r>
      <w:r>
        <w:rPr>
          <w:rFonts w:ascii="Times New Roman" w:hAnsi="Times New Roman"/>
          <w:b/>
          <w:color w:val="000000"/>
          <w:sz w:val="20"/>
        </w:rPr>
        <w:t>Page 44 of 45</w:t>
      </w:r>
      <w:r>
        <w:br w:type="page"/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1499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Zanthoxylum bungeanum</w:t>
      </w:r>
      <w:r>
        <w:rPr/>
        <w:tab/>
      </w:r>
      <w:r>
        <w:rPr>
          <w:rFonts w:ascii="Times New Roman" w:hAnsi="Times New Roman"/>
          <w:color w:val="000000"/>
          <w:sz w:val="18"/>
        </w:rPr>
        <w:t>Tue Dec 21 14:13:50 2004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Holy Cow! This is a powerful herb.    Extremely aromatic and not unpleasant in floavr.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 xml:space="preserve">HOWEVER! I crushed ONE piece between my front teeth and spat it out.    Within seconds the numbing sensation </w:t>
      </w:r>
    </w:p>
    <w:p>
      <w:pPr>
        <w:pStyle w:val="Normal"/>
        <w:tabs>
          <w:tab w:val="clear" w:pos="720"/>
          <w:tab w:val="left" w:pos="90" w:leader="none"/>
        </w:tabs>
        <w:bidi w:val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began.    It persists now for 15 minutes.    The peak affect was within five minutes.</w:t>
      </w:r>
    </w:p>
    <w:p>
      <w:pPr>
        <w:pStyle w:val="Normal"/>
        <w:tabs>
          <w:tab w:val="clear" w:pos="720"/>
          <w:tab w:val="left" w:pos="90" w:leader="none"/>
          <w:tab w:val="left" w:pos="6633" w:leader="none"/>
        </w:tabs>
        <w:bidi w:val="0"/>
        <w:spacing w:before="594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18"/>
        </w:rPr>
        <w:t>Ziziphus jujuba</w:t>
      </w:r>
      <w:r>
        <w:rPr/>
        <w:tab/>
      </w:r>
      <w:r>
        <w:rPr>
          <w:rFonts w:ascii="Times New Roman" w:hAnsi="Times New Roman"/>
          <w:color w:val="000000"/>
          <w:sz w:val="18"/>
        </w:rPr>
        <w:t>Fri Dec    5 09:36:21 2003</w:t>
      </w:r>
    </w:p>
    <w:p>
      <w:pPr>
        <w:pStyle w:val="Normal"/>
        <w:tabs>
          <w:tab w:val="clear" w:pos="720"/>
          <w:tab w:val="left" w:pos="90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Its usefulness is highlighted in our Holy Quran.kassana.</w:t>
      </w:r>
    </w:p>
    <w:p>
      <w:pPr>
        <w:pStyle w:val="Normal"/>
        <w:tabs>
          <w:tab w:val="clear" w:pos="720"/>
          <w:tab w:val="left" w:pos="90" w:leader="none"/>
          <w:tab w:val="left" w:pos="4251" w:leader="none"/>
        </w:tabs>
        <w:bidi w:val="0"/>
        <w:spacing w:before="76" w:after="0"/>
        <w:jc w:val="left"/>
        <w:rPr/>
      </w:pPr>
      <w:r>
        <w:rPr/>
        <w:tab/>
      </w:r>
      <w:r>
        <w:rPr>
          <w:rFonts w:ascii="Times New Roman" w:hAnsi="Times New Roman"/>
          <w:color w:val="000000"/>
          <w:sz w:val="18"/>
        </w:rPr>
        <w:t>imtiazkassana</w:t>
      </w:r>
      <w:r>
        <w:rPr/>
        <w:tab/>
      </w:r>
      <w:r>
        <w:rPr>
          <w:rFonts w:ascii="Times New Roman" w:hAnsi="Times New Roman"/>
          <w:color w:val="000000"/>
          <w:sz w:val="18"/>
        </w:rPr>
        <w:t>kassana99@yahoo.com.</w:t>
      </w:r>
    </w:p>
    <w:p>
      <w:pPr>
        <w:pStyle w:val="Normal"/>
        <w:tabs>
          <w:tab w:val="clear" w:pos="720"/>
          <w:tab w:val="left" w:pos="90" w:leader="none"/>
          <w:tab w:val="right" w:pos="9013" w:leader="none"/>
        </w:tabs>
        <w:bidi w:val="0"/>
        <w:spacing w:before="11067" w:after="0"/>
        <w:jc w:val="left"/>
        <w:rPr/>
      </w:pPr>
      <w:r>
        <w:rPr/>
        <w:tab/>
      </w:r>
      <w:r>
        <w:rPr>
          <w:rFonts w:ascii="Times New Roman" w:hAnsi="Times New Roman"/>
          <w:b/>
          <w:color w:val="000000"/>
          <w:sz w:val="20"/>
        </w:rPr>
        <w:t>19 March 2005</w:t>
      </w:r>
      <w:r>
        <w:rPr/>
        <w:tab/>
      </w:r>
      <w:r>
        <w:rPr>
          <w:rFonts w:ascii="Times New Roman" w:hAnsi="Times New Roman"/>
          <w:b/>
          <w:color w:val="000000"/>
          <w:sz w:val="20"/>
        </w:rPr>
        <w:t>Page 45 of 45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